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Wizard (TM)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a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very  powerful  and  easy  to  use  PC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 program offers mouse support, an automa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creen saver, Pop-Up Calculator, Calendar,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 along with  an  ASCII  table.  Passwor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 and keyboard locking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 to  disable  menu options. Menu-Wizar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  The program is able  to unload itsel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, turn over control to the program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 and then automatically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- Getting Started Creat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 selections to Menu-Wizard involves setting u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llowed  by telling the program wha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to load it from. Menu-Wizard uses  syntax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d by PC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1  - Lets say we want to load Lotus 1-2-3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a PC directory  called  LOTUSV2.  We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that  comes  with  Menu Wizard  to  creat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Load  the  Editor by hitting the F6 ke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le Name, lets  enter  "LOTUS.MNU". All Menu Wiz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files always have the ".MNU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w in the Editor. On the first line we woul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indicates the 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line is how we load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could  now hit F7 to save this file  followed  by  F4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our  menu.  Congratulations, you have just ad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io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3 line file above called LOTUS.MNU woul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line of any menu file "*.MNU"  must  alway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:. If HEADING is not specified after the :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will use the  first  7  characters  after the 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o load that menu selection.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CRET 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If you try to run LOTUS  1-2-3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first be asked to supply a Passwor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If you fail to type  in  "SECRET",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 to  load  1-2-3  and will be returned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Menu   selections   on   a   given   level  ar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 If you want to change the ord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your menu list you can indent  a  number 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r  title after the :HEADING area. Menu Wizar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Program description starts on column positio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the *.mnu file. If  you  insert  1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 then all the Program descriptions starting at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ort before those  starting  at  line 11 which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of those sorting at line 10.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Alpha 4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 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Alpha  4  Database  should  sort   before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 Because we have indented Harvard Graphic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2 rather  than  position  10,  We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 Graphics program ahead of the Alpha 4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calling  your  program  in the *.MNU file,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automatically  pass  to  the program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tarting the program from DOS.  If 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Menu-Wizard  to  run  a  DOS  Batch  file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the word CALL before typing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If you do not do this, then after your 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will be unable to reload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 assume  you  have  a batch file called KQ5.BAT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from Menu Wizard w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Kings 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allow   the   program   to   run   cor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load the menu on exiting.  If  you  ha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 line  3  as  KQ5, then on exiting the progra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have been able to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select  F4  -  Update  Menu  Selections,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reads all your *.MNU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s  a  new  MENU.DAT  file.  This  file  gives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number of menu selection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*.MNU file  needs  to be run when a given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 You can browse this file if you have forgott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*.MNU file you need to modify or er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menu selections from outside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responsibility in a company for mainta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's, then the ability  to  add or remove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systems using the MENUWIZ CREATE  option 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isable  any  or all of the four options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MENUWIZ by  passing  a  NOxxxx 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disabl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UPDATE NOVIEW NOEDIT NO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our options would be removed from  Menu  Wizar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the  command  line on loading Menu Wizard as th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To disable a user from  being  able 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 "ESC"  key is the normal way that  Menu  Wiz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ed. For  some  situations  you  may wish to dis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able to  EXIT  to  DOS.  You  can  use the "NO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loading Menu Wizard which will  prevent 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door option to Exit to DOS exists by typ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also be disabled if requi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SC NOAL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programs to load from Menu Wizar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or using  the  arrow  keys.  Page Up and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and End Key all work with the program.  Also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the  first  letter  of a Menu selection and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instantly to that selection. Typing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time will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nt) - Windows Users may find it convenient  to ad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  menu selection. This allows you to freel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DOS  and  Windows   programs   with   a   minimu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for most users should probably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automatically loa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MENUWIZ  is  called  from  the  DOS   prompt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search  your DOS path statement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elf and will assume  that the *.MNU files als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here it finds itself on your  comput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do not have to change to the directory where MENU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o use  the  program  as  long as MENUWI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ENUWIZ on a Monochrome monitor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laptop, you may want to load the program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This is done by loading MENUWIZ with the "MON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- Options with Menu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will place Menu Wizard  in the  man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mode. Hit any key to return to the normal menu. MenuWiz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go to the screen saver mode if no  key  has  b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Keyboard for  5 minutes.  Menu Wizard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 in graphics mode if you have a VGA monito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graphics screen  save and  use th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if you prefer by loading Menu Wizard with the NO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GRAPH  option could be selected if you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saver and prefer a blank screen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is only avalable for VGA systems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e a blank screen with the flash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- Keyboard Lock with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force Menu Wizard to Lock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the  screen saver section of the program by hitting the "ALT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On hitting any key, Menu Wizard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Exit. If your password matched the  file  passwo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ated you will be allowed to exit  the  Screen Saver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rogram.  For the Keyboard locking option to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file with the name "MENULOCK.FIL"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is loaded from. The first line of this fi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 password, Up to 7 characters.  When ALT-F1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keyboad locking, A user is unable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Ctrl-ALT-Del Key combination.  Only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entry, or a complete power down will exit Key boa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ur function calculator  should be a natura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used a calculator before. The calculator doe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 so  you  can track you calculations. Also hit the 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help in using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age-Up and  Page-Down Key to move up or down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time. Use the Ctrl-Page Up and Ctrl-Page  Down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 calendar 1 year at a time.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move you 1  week at a time and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 1 Day at a time. The Calendar does  offer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f your mou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update your selection menu aft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*.MNU files.  This menu can be disab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UPDATE option. You can also update Menu Wiz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by typing MENUWIZ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view files in either text mode 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ers. After  hitting  F5,  type  the nam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drive and path location if required.  This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 by using the MENUWIZ NO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to  use  Text  Editor.  Designed  to assist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*.MNU files but can have many other uses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an be used to create batch files, perform simple 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files, etc. Hit F7 to  save your modified or create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or or ESC to Quit without saving.  This menu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by using the MENUWIZ NO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show  a  complete  list  of  all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  PC.  This  option  is  probably mos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ers, but is also  usable for some word 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need  to directly code special ASCII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an be disabled by using the MENUWIZ NOASCI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lists information on registering your produc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option  of printing out a registration form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Wizard is not free software.  It is 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The basic cost for the product is $15 per copy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opies and $13 per copy for 11 to 30 copies.  Companies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ized version of Menu Wizard for $400, whi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nlimited copies of Menu Wizard for use at all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wide.  Please see the registr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thank you for registering your copy of Menu Wiz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n add-on program to Menu Wizard called DIR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UTIL is a very powerful yet extremely easy to u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manager. The program offers full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highest commercial  quality  available.  DIR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released as shareware. This program  alon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times  the registration fee of Menu Wizard and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or registering  the  program. Thanks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  and  allowing  quality softw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a fraction of the cost 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gistering Menu  Wizard,  please specify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/4 or 3-1/2 disk to receive your copy of DI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Menu-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enu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 Wizar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useful and find that you are using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 to use Menu Wizar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you must make a registration payment of $1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lvaSoft. The $15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from one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rs of Menu Wizard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ies of Menu Wizard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icense is withdrawn.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contacting 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Menu Wizard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ontact SilvaSoft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o distributors recogniz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begin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ever, SilvaSoft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pass a copy of Menu Wizar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free copy of DIRUTIL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utility add-on product to Menu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lva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615) -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