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COM is a shareware program that can be us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 and Registration/ID number into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Watson. Once you receive your Registration numb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number in a safe place. Run the program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actly as it appears on the Registration Form.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address if you wish to have it appear whenev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Note: the address may be changed at any time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COM. You name and the 17 digit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altered at any time. To do this will disab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GISTER and entering a valid Registration number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ogram that you are registering. This will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 virus programs (such as CPAV) to detect that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is to be expected once and only after runn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anti virus software update your rec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hould not occur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