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was originally written to print the upd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log on my BBS. However, it may have many purpo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print out the end of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and distributed as Sharewar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sking for only $5.50 registration fee. Not because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ch but to get an idea who and how it is being use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registration form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y House Bulletin Board System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19 Falcon Ridg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lingbrook, Il. 60440-2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need to contact me you may write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r contact me at my BBS &lt;708&gt; 739-9355. Also I am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n all AccessNet and TriBBS Network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PROGRAM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CAL ?   - prints out instructions to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CAL [disk][path][filename.exe] [match 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CAL can be used to print out to the printer the end of any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specified after PRCAL it is assumed that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RCAL.CFG to obtain the file information and the [match 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If no [match word] is specified the last 2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sk][path][filename.exe]   - Fil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tch word]    - PRCAL will search from the end of the file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wards the front of the file until this word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beginning of a line. All inform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 word till the end of the fil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 match word is found the last 2000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rinted. CAUTION this word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is encountered (file not found) a me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RT and a file ERROR.TXT will have the error messag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CAL PRCAL.DOC Mail   - Will print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Pete Koski of East Village BBS (312-777-2574) for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progra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Dec. 1992 Program relea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  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in program so that it would handle files larger than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lor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 line options so configuration file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</w:t>
        <w:tab/>
        <w:t>Jan.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registration program 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                                                       PRCA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House Bulletin Board System Inc.</w:t>
      </w:r>
    </w:p>
    <w:p>
      <w:pPr>
        <w:pStyle w:val="PreformattedText"/>
        <w:bidi w:val="0"/>
        <w:jc w:val="left"/>
        <w:rPr/>
      </w:pPr>
      <w:r>
        <w:rPr/>
        <w:t>419 Falcon Ridge Way</w:t>
      </w:r>
    </w:p>
    <w:p>
      <w:pPr>
        <w:pStyle w:val="PreformattedText"/>
        <w:bidi w:val="0"/>
        <w:jc w:val="left"/>
        <w:rPr/>
      </w:pPr>
      <w:r>
        <w:rPr/>
        <w:t>Bolingbrook, IL.  60440-2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name:  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   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 Zip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gistration of PRCAL.COM I am enclosing a check for $5.50 (Please</w:t>
      </w:r>
    </w:p>
    <w:p>
      <w:pPr>
        <w:pStyle w:val="PreformattedText"/>
        <w:bidi w:val="0"/>
        <w:jc w:val="left"/>
        <w:rPr/>
      </w:pPr>
      <w:r>
        <w:rPr/>
        <w:t xml:space="preserve">do not send cash in the mai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are you using PRCAL.CO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egistration number will be mailed to you withing 10 business days</w:t>
      </w:r>
    </w:p>
    <w:p>
      <w:pPr>
        <w:pStyle w:val="PreformattedText"/>
        <w:bidi w:val="0"/>
        <w:jc w:val="left"/>
        <w:rPr/>
      </w:pPr>
      <w:r>
        <w:rPr/>
        <w:t>upon receipt of this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