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S PHAN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2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n Lomond, CA 95005-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Mail (408) 336-8080 mailbox 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 Phantom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 P2 Enterprises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V2.6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   WHAT IS DOS PHANTOM?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   WHAT IS DOS PHANTOM GOOD FOR?  . . . . . . . . . .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       NEW FEATURES ADDED IN VERSION 2.3, 2.4, 2.5, AND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3       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4       LICENSE, WARRANTY, REGISTRATION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   LICENSE  . . . . . 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   REGISTRATION . . .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   SUPPORT  . . . . . . . . . . . . . . . . .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       USING DOS 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   BEFORE YOU BEGIN . . . .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    DOS PHANTOM'S COMMAND LINE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    RECORDING AND PLAYING BACK . . . . . . . . . . . . 5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   PAUSING  . . . . . . . . . . . . . . . . . . . . . 5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    QUICK PLAYBACK . . . . . . . . . . . . . . . . . . 5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    LOOPING PLAYBACK . . . . . . . . . . . . . . . . . 5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     THE DOS PHANTOM CONTROL PANEL  . . . . . . . . . . 5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     CHANGING THE HOT KEYS  . . . . . . . . . . . . .  5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     MAKING DOS PHANTOM MEMORY RESIDENT . . . . . . .  5-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    REMOVING DOS PHANTOM FROM MEMORY . . . . . . . .  5-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1    USING THE /O SWITCH  . . . . . . . . . . . . . .  5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6       USING HOT KEYS TO START PLAYB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V2.6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7       SCHEDULING RECORDINGS FOR LATE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8       CONVERTING ASCII TEXT FILES FO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9       EDITING DOS PHANTOM RECOR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    ELIMINATING HELP TEXT  . . . . . . . . . . . . . . 9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    DOS PHANTOM DIRECTIVES . . . . . . . . . . . . . . 9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    $PAUSE AND $WAIT - PROGRAMMED PAUSES . . . . . . . 9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    $1 - $9 - SUBSTITUTION PARAMETERS  . . . . . . . . 9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5     COMPRESSED MODE  . . . . . . . . . . . . . . . . . 9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     POP-UP DISPLAYS  . . . . . . . . . . . . . . . . . 9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7     LABELS AND THE $GOTO DIRECTIVE . . . . . . . . .  9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8     POP-UP MENUS . . . . . . . . . . . . . . . . . .  9-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9     PROGRAMMED SCREEN CAPTURE  . . . . . . . . . . .  9-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0    PROGRAMMED PRINT CAPTURE . . . . . . . . . . . .  9-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1    PACING . . . . . . . . . . . . . . . . . . . . .  9-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2    MATCHING SCREEN TEXT . . . . . . . . . . . . . .  9-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3    WAITING FOR PROGRAM EXIT . . . . . . . . . . . .  9-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4    DETECTING EXIT STATUS  . . . . . . . . . . . . .  9-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5    USING THE $SETMODE DIRECTIVES  . . . . . . . . .  9-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6    HINTS AND TIPS . . . . . . . . . . . . . . . . .  9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6.1    RECOVERING EDITING SESSIONS  . . . . . . . . .  9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6.2    USING DOS PHANTOM IN BATCH FILES . . . . . . .  9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6.3    PLAYBACK CHAINING  . . . . . . . . . . . . . .  9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6.4    DON'T USE THE MOUSE  . . . . . . . . . . . . .  9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0      DOS PHANTOM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    DOS VERSION REQUIREMENTS . . . . . . . . . . . .  10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    MEMORY USAGE . . . . . . . . . . . . . . . . . . 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1      DIFFERENCES BETWEEN DOS PHANTOM V1.4 AND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WHAT IS DOS PHANT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is a full-featured task  automator  which  can  perform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 number  of functions to make life with your computer easi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cords and plays back keystrokes either  with  the 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s between keystrokes or at high spe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vides unlimited recording length (actually limited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of available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lows the definition of up to 16 hot keys to start  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pecific recordings 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lows  scheduling  of  playback  on  a  daily,  weekly,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-on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vides the ability to edit recordin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vides the ability to add pop-up displays and pop-up  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cordin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vides the ability to wait during playback  for  a 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quence to appear on the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vides the ability to wait during playback for a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 and  detect  whether  a  success  or  error  status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aptures the screen contents and writes it to a file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of  a  hot  key  or  as  directed by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DOS PHANTOM?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aptures output destined for the printer and writes it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(can be turned on and off from within a recording fil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DOS PHANTOM GOOD FOR?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WHAT IS DOS PHANTOM GOO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covery After System Crashes or Power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DOS Phantom writes your recorded  keystrokes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 after  every  32 keystrokes, if you were recording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 failed, you can just playback the recording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vering  everything except perhaps the last 31 keystrok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tremendously useful during long editing sess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ing  the need to periodically save your work to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ing it in a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 Batch Sub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can be used  in  place  of  simple  batch 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ing  the  need  to  prepare  the  batch files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-- You just show DOS Phantom what you want  done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Phantom can do it for you after that.  You can even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Phantom recordings if you make a mistake dur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.   You  can  also  perform  parameter  substit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to that available with MS-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Keystrok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the  HOTFILE  program  (included  with  DOS  Phantom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 files  can  be  assigned to hot keys, allow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recording to be played back with a  single  keystrok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 to 16 hotkeys can be defined.  The hotkeys work even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gra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can be used  to  automatically  supply  inpu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 which  expect  to  receive keyboard input (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spreadsheets and others).  It can  thus  be 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 a  sequence  of  "startup"  commands which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have to type each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utomatic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record the keystrokes to run your spreadsheet,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tock quotes, print a graph, and exit.  You onl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it once; DOS Phantom can do it after that.  And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it all with a single keystro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can be used to automate access to systems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igy which normally require your presence at the key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the keystrokes that you use to dial Prodigy and 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line  news  and current stock quotations.  Then hav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wake up early and call Prodigy.  You  can  hav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DOS PHANTOM GOOD FOR?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st information printed and waiting for you to peru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orning cof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can be used create a  quick  demonstration 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hich can then be played back at will for prosp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r customers.  DOS Phantom can be paused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anually during playback for discussion or manual ent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o the program being demonstrated.  In addition, 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 can be displayed to explain what is happening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, and menus can be presented to allow the user  to  gu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urse of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timeouts when  user  response  is  required  an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ing   feature   allow  DOS  Phantom-based  demos  to 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ly and unattended and yet allow users  to  inte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demonstration if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oftware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can be used to record tests of software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going  revision.   Then,  the tests can be run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ions are complete to be  sure  what  worked  befo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ions  still works after the revisions.  Screens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written to a  file  at  strategic  points  dur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on  of  the program and printer output can be capt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ll.  This allows the output of the program  to  comp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arlier test runs to detect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pplications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can be used as the "glue" to marry  a  col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disparate  programs  into  a  complete package to sol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.   For  example,  the  shareware   product   QuickP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er uses DOS Phantom to automatically update invest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s in Quicken (a finance management program from  Intu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information  from  Prodigy's on-line stock market qu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  DOS Phantom's ability to search out  text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 and  verify termination status of programs gives i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 advantage over "blind playback"  utilities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ithely   continue   delivering  keystrokes  even  wh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they are running have gone aw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EATURES ADDED IN VERSION 2.3, 2.4, 2.5, AND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2.3  of  DOS  Phantom  added  support  for   the   PHANTOM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, hot files, and playback schedu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Use of PHANTOMDIR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 with  V2.3,  if  the   DOS   environment  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DIR  is  set  to define a disk and directory path,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and the TXT2PTM and PTM2TXT  translators  will 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 files  in the PHANTOMDIR directory.  You no lo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remember where a particular recording file is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longer need to type in long pathnames when your defaul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the same as the location of the record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HANTOMDIR is not set,  DOS  Phantom  behaves  as  it  d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,  searching  the default directory for record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otherwise i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fine PHANTOMDIR  as  C:\PHANTOM,  you  would  plac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PHANTOMDIR=C:\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you wish to remove the environment variable,  u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PHANTOMDI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Ho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 files are recording files whose playback is initiat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uch of a hot key.  This eliminates the need to br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Phantom Control Panel and type  in  the  filenam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the PHANTOM2 play comman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EATURES ADDED IN VERSION 2.3, 2.4, 2.5, AND 2.6          Page 2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TFILE program, included in the DOS  Phantom  V2.4  k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 you  to  define 16 hot files and associated hot ke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FILE also allows you to list the defined hot files and h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 delete  hot key assignments, and display a li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FILE requires that the PHANTOMDIR environment variable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layback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.3 introduced the SCHEDULE program.  SCHEDULE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to  schedule  playback  of  up to 16 Phantom record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can be scheduled to occur on a  daily  basis,  o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ly  basis, or one time only.  SCHEDULE also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the current schedule and delete scheduled play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files placed in the directory defined by the  PHANTOM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may be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4 addressed the following bugs which were  present  in  V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ich were reported after V2.3 was relea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haracters  with  keyboard  scan   codes   under   10h  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neously given timings of zero by PTM2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haracters were lost in some recordings when typematic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s of over 15 characters per second we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4 also includes  the  MAKEPTM  program  which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text file so that it can be played back through DOS Phan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f it were being typed at the  keyboard.   MAKEPTM  allows  you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delay between characters and delay betwe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5 corrects a problem with MAKEPTM which caused  errors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delays  of  zero  were specified and corrects a bug which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hangs  under   certain   circumstances   when   invalid 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were entered for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5 also incorporates the capability to  invoke  Phantom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 a  playback  to  "chain"  to another file.  Note that inv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to begin recording from  within  a  playback  session 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6 added  support  for  the  F11,  F12,  SHFT-F11,  SHFT-F1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11,  CTRL-F12,  ALT-F11,  and ALT-F12 keys and fixed a bu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d corruption of the schedule file when recordings were mad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ile RECORDNG.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 to  try  software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 it. 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pected to register.  Individual programs differ  on  details 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request  registration  while  others 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trial period.  With registration, you get  anything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 commercial  software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copyright  holder  retains  all  rights,  with  a  few 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 as  stated  below.   Shareware  authors  are 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,  just  like  commercial 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ble quality.  (In both cases, there are good programs  and 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!)  The  main  difference  is  in the method of distribu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specifically grants  the  right  to  copy  and  distribu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 either  to  all  and  sundry  or  to a specific group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ome authors require written permission before  a 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 not  a  type  of  software.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find  software  that 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commercial or Shareware.  The Shareware system makes fitt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 easier,  because  you  can try before you buy.  And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head is low, prices are low  also.   Shareware  has  the  ulti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-back  guarantee  --  if you don't use the product, you don't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, WARRANTY, REGISTRATION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is not and has never been public domain software,  no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licensed users are granted a limited license to use DOS PHANTO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21-day  trial  basis  for  the  purpose  of determining whethe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is suitable for their needs.  The use of DOS  PHANTOM, 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 initial  21-day  trial,  requires  registration. 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censed copies of DOS PHANTOM by any person, business, corpo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ment agency or any other entity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user license permits a user to use  DOS  PHANTOM  only  o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 computer.   Licensed  users  may  use the program o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, but may not use the program on more than  one  computer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ne may modify or patch the DOS PHANTOM  executable  files  in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 including  but  not  limited  to  decompiling, disassembl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reverse 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mited license is granted to copy and distribute DOS  PHANTOM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 trial  use  of others, subject to the above limitation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DOS PHANTOM must be copied in unmodified form, complete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vided license an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 full machine-readable DOS PHANTOM documentation  mus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with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DOS PHANTOM may not be distributed in  conjunction  with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product  with  out a specific license to do so from 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WARRANTY, REGISTRATION, AND SUPPORT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      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No fee, charge, or other compensation  may  be  requested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ed, except as autho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perators of electronic bulletin board  systems  (sysop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 make  DOS  PHANTOM available for downloading only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as the above conditions  are  met.   An  overall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-dependent  charge  for the use of the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is permitted as long as there is  not  a 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 for the download of DOS PHAN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Vendors of user-supported or shareware software  appro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 the  ASP  may  distribute DOS PHANTOM,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 conditions,  without  specific  permission.    N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ved  vendors  may  distribute DOS PHANTOM only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taining written permission from P2  Enterprises.  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ssion  is usually granted.  Please write for detai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nclose  your  catalog).   Vendors  may  charge  a 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ion  and  handling  fee, which, when pro-ra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S PHANTOM product, may not exceed eight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LICENSED "AS IS" WITHOUT  ANY  WARRANTY  OF  ANY 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,  BUT  NOT  LIMITED TO IMPLIED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TNESS FOR A PARTICULAR  PURPOSE,  ALL  OF  WHICH  ARE  EXPRES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D.  SHOULD THE PROGRAM PROVE DEFECTIVE, THE PURCHASER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SK OF PAYING THE ENTIRE COST OF ALL NECESSARY SERVICING, REPAI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CORRECTION  AND  ANY  INCIDENTAL  OR CONSEQUENTIAL DAMAGES.  I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WILL  P2  ENTERPRISES  BE  LIABLE  FOR  ANY  DAMAGES  WHATSO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  WITHOUT  LIMITATION  DAMAGES FOR LOSS OF BUSINESS PROF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INTERRUPTION, LOSS OF  BUSINESS  INFORMATION  AND  THE  LIK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OUT OF THE USE OR THE INABILITY TO USE THIS PRODUCT EVEN IF 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PRISES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product for any period of time constitutes your accep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agreement and subjects you to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 GOVERNMENT RESTRICTED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duplication, or  disclosure  by  the  Government  is  subjec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 as 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 Data  and  Computer  Software   clause   at   252.227-701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or/manufacturer  is  P2 Enterprises, P.O.  Box 25, Ben Lom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 95005-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is document is subject to change  without 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represent a commitment on the part of P2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WARRANTY, REGISTRATION, AND SUPPORT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hareware.  It is not free.  If, after  an 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 of  21 days, you wish to continue using this program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sending US$25.00 by check or postal money ord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Phan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2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 Lomond, CA 95005-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sponse, P2 Enterprises  will  send  you  a  personalized 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Key (PRK) which you can use with the P2 REGIST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ffect registra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suppresses the display of the statements requesting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entitles  you  to  three  months  of  support  from   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prises as described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duct Registration Key can be used to register future 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rogram at no 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s for unlimited use on a single LAN and licenses for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of  this  product  as  part  of another product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Contact P2 Enterpris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WARRANTY, REGISTRATION, AND SUPPORT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      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three months of support from P2  Enterpri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  Enterprises  will answer questions and fix serious bugs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month support period.  P2 Enterprises may choose not to 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fix  to  a  problem  involving  a  specific  hardware  or 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or feature.  If this is the case, a  full  refund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will be made upon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 Enterprises may be reached via a VoiceMail system at  408  336-80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ox 9090, or via CompuServe ID 70621,2475, or by US Mail at PO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, Ben  Lomond  CA  95005-0025  USA.   The  VoiceMail  system  i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between the hours of 5AM and 5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  Enterprises  is  a  member  of  the   Association   of 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 (ASP).   ASP  wants  to  make  sure 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 works  for  you.   If  you  are   unable   to   resolve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-related 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, ASP may be able to help.  The ASP  Ombudsman  can  help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members' products.   Please  write  to  the 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DOS 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ing DOS Phantom, we recommend that you create a direct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recording  files  and set the PHANTOMDIR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to it.  Assuming that you want to store your recording file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HANTOM,  here  is  the command to create the directory and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DIR environment variable appropri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&gt; MKDIR PHANT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&gt; SET PHANTOMDIR=C:\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place the second command above in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HANTOMDIR gets set each time you 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ish to place the DOS Phantom executable files  (PHANTOM2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2PTM.EXE,  PTM2TXT.PTM,  HOTFILE.EXE,  and SCHEDULE.EX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f you do this, add the PHANTOMDIR directory to  the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 in  your  AUTOEXEC.BAT file.  (You may change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EXE files with the DOS REN command to  eliminate  conflict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other products or just to make them easier to 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PHANTOMDIR is defined, DOS Phantom expects to place all re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there.  You should not include disk or directory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s you supply DOS Phantom for recor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 Page 5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'S COMMAND LINE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DOS PHANTOM'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accepts the following basic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 Quick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Looping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Install as a Memory Resid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 Un-install DOS Phanto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the following command line switches are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K Attention Hot Ke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Abort Hot Ke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Screen Captur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Toggl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S Disabl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Toggle Mod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M Disable Mod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Disable use of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 Include Screen Output Records in Recor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V Print 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 Screen Capture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Z Suppresses all  DOS  Phantom-generated  output  (copy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a DOS Phantom  command  to  begin  recording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 file RECORDNG.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&gt; PHANTOM2 /R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 Page 5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'S COMMAND LINE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the command to play back those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&gt; PHANTOM2 /P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 Page 5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AND PLAYING BACK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RECORDING AND PLAYING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normally creates  a  new  command  shell  when  you 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.  DOS Phantom will record everything you type until you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by typing EXIT at the DOS command prompt.  Here's an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ording a DIR command followed by a playback of the recor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e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HANTOM2 /R RECORDNG.PT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V2.6 123456  Copyright (c) 1992...blah...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o pause or resume recor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wice in succession to activate the contr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EXIT at the DOS promp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blah blah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play them 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HANTOM2 /P RECORDING.PT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V2.6 123456  Copyright (c) 1992...blah...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o pause or resume playb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wice in succession to activate the contr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EXIT at the DOS promp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blah blah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DOS Phantom was running, it placed a small display in the 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corner of the screen showing what it was doing.  In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the display showed either "Record" or  "Play".   If  you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mode display, just include the /M switch on the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 Page 5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AND PLAYING BACK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HANTOM2 /P /M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/M switch is a "toggle", meaning that if the featur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it  is  turned  off,  and  if  it  is  off  it  is  turned on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nditionally set the mode display off, use /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 Page 5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ING       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the hot key (ALT-P unless you change it with  /K)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or  playback,  after  a  brief  delay, DOS Phantom will 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tones falling in pitch to indicate its transition  to 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The mode display, if enabled, will change to "Pause". 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ssion  of  the  hot  key  resumes  the  recording  or   playb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ied  by a series of rising tones indicating the transition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AU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laying back, playback stops while you are in  PAUSE 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 recording,  the  keys  you  press  while  paused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, nor is the time which passes while in PAUSE mod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isable the sounds by including  the  /S  switch  on 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HANTOM2 /R /S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/S switch is a "toggle", meaning that if the featur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it  is  turned  off,  and  if  it  is  off  it  is  turned on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nditionally set the sounds off, use /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 Page 5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PLAYBACK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 QUICK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normally plays back recordings at the same speed at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 were  recorded.  The /Q switch forces DOS Phantom to playbac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s possible.  Note that some programs "eat" characters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delivered  too  fast.   DOS  Phantom's "demand playback"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ed in V1.3, eliminates most problems in this  area,  but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notable Prodigy, may still eat characters occasionally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igy and other programs which still appear to eat characters, 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 recording  to  use  the  $SetMode  Func6  and  $SetMode 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 as described later in the section on  editing  DOS  Phan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s if you want to use quick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ter the intervals between individual keystrokes to speed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sections  of  a  recording  and  slow down others by ed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 file.   See  the  section  below  on  editing  DOS  Phan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 Page 5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G PLAYBACK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 LOOPING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upply the /L switch on the  command  line,  DOS  Phantom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ind  and play the same recording file over and over until you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y pressing the hot key.  If DOS Phantom  is  memory-resident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, you must close the recording file to avoid the continu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g when you press the hot key  again.   If  DOS  Phantom 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-resident, then you must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g can be a valuable tool in continuously-running  demonst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in stress-testing software systems.  Not that looping playback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accomplished using the $Goto directive in the recording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ection on editing recording 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 Page 5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HANTOM CONTROL PANEL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  THE DOS PHANTOM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it the hot key twice within about a half  second,  the 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panel is triggered, and is displayed over whatever wa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your screen is in graphics mode, the screen  may 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  to  its original condition when you leave the control pan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control panel may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what the control panel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DOS Phantom                V2.6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+---------+ +---------+ +---------+ +--------+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      | |         | |         | |     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PLAY    | | QPLAY   | | RECORD  | | CLOSE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      | |         | |         | |     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+---------+ +---------+ +---------+ +--------+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Sound On     Mode Display On   Loop Mode Off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Filename: RECORDNG.PTM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ighlight the selection of your choice using the  arrow,  ta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spacebar  keys and press RETURN to execute it or you can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corresponding to the first letter of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R, P, or Q, the  menu  is  immediately  erased,  and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begins executing your command.  CLOSE closes an open re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- This is the only way to close a recording file when DOS Phan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emory-resident.  The Sound, Mode Display, and Loop Mode 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the sounds, mode display, and loopin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Filename allows you to change the recording filename.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finished entering the filename,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SC key erases the menu without starting a  recording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Page 5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HOT KEYS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8  CHANGING THE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hot keys used by DOS Phantom.  By default, two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abled (set to the key NONE).  The three hot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attention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by default set to Alt-P and  is  used  to  paus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me  recordings,  and  to cause display of the DOS Phan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panel as described  earlier.   The  /K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is used to change the attention hot key to another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screen captur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is by default disabled.  When it is enabl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 command,  pressing  it  at any time causes DOS Phanto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a copy of the screen to the file specified with the  /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line  switch.  If no file was specified with /F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file SCREEN.TX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abort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rt hot key, when enabled  with  the  /A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  causes   immediate   termination  of  playback. 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the abort key is passed on to the program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 (or  the  DOS  command  processor  if  no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).  This is not true of the other hot keys --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aten"  by  DOS  Phantom.   The most common abort hot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C.  This allows a single  keystroke  to  both  term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and the progra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you would change the attention hot key to F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HANTOM2 /K=F10 /R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Page 5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HOT KEYS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list of all the acceptable hot keys which  you  can 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/K, /D, and /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TAB        ALT-Q           ALT-W           ALT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          ALT-T           ALT-Y           ALT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I           ALT-O           ALT-P           ALT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          ALT-D           ALT-F           ALT-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          ALT-J           ALT-K           ALT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Z           ALT-X           ALT-C           ALT-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B           ALT-N           ALT-M          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     F3              F4             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        F7              F8              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         HOME            UP              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           RIGHT           END            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WN           INSERT          DELETE          SHFT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2         SHFT-F3         SHFT-F4         SHFT-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6         SHFT-F7         SHFT-F8         SHFT-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10        CTRL-F1         CTRL-F2         CTRL-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4         CTRL-F5         CTRL-F6         CTRL-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8         CTRL-F9         CTRL-F10        ALT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2          ALT-F3          ALT-F4          ALT-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6          ALT-F7          ALT-F8          ALT-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10         CTRL-LEFT       CTRL-RIGHT      CTRL-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GDWN      CTRL-HOME       ALT-1           ALT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3           ALT-4           ALT-5           ALT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7           ALT-8           ALT-9           ALT-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-           ALT-=           CTRL-PGUP       CTRL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B          CTRL-C          CTRL-D          CTRL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          CTRL-G          CTRL-H          CTRL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J          CTRL-K          CTRL-L          CTRL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N          CTRL-O          CTRL-P          CTRL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          CTRL-S          CTRL-T          CTRL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V          CTRL-W          CTRL-X          CTRL-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Z          ESC             F11             F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11        SHFT-F12        CTRL-F11        CTRL-F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11         ALT-F12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Page 5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DOS PHANTOM MEMORY RESIDENT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9  MAKING DOS PHANTOM MEMORY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clude the /I switch on the command line, DOS Phantom inst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as a TSR (Terminate and Stay resident) program in memor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using DOS Phantom has a number of benefits.  Among them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 memory  utilization because no command shell is invoked,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because no loading of the DOS Phantom program  is  requi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ability to begin and end recording and playback session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resident, you access DOS Phantom by pressing the hot key twi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ion  to  trigger  the  pop-up  menu,  or by issuing DOS Phan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stall DOS Phantom in your  AUTOEXEC.BAT  file  by 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ANTOM2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Page 5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DOS PHANTOM FROM MEMORY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0  REMOVING DOS PHANTO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U switch un-installs DOS Phantom from memory.  When  you 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ANTOM2/U command, one of two response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DOS Phantom un-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DOS Phantom was successfully un-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DOS Phantom disabled.  Memory not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DOS Phantom was only disabled, and is dorm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memory.  This is almost certainly because another TSR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after DOS Phantom which intercepts some  of  the 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 used by DOS Phantom.  To remove DOS Phantom,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ny TSR's loaded after DOS Phantom, and then  re-iss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Page 5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/O SWITCH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1  USING THE /O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O command line switch causes DOS Phantom to include  snippet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output in the recording file as comments.  This is provi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d users  of  the  $MatchWait  directive  in  creating  "interactiv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s.   The  use  of  /O significantly increases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file and causes  many  more  disk  writes  to  occur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.   Its  use  is  discouraged  except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which you intend to edit to include  $MatchWait  direct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nly  way  to  disable /O is to uninstall DOS Phantom with the /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if it was installed as a TSR or the  DOS  EXIT  command  if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chapter on editing DOS Phantom recordings for  information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MatchWait and related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HOT KEYS TO START PLAYB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ssign hot keys to recording files using the HOTFILE 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a  hot key is assigned to a recording file, pressing the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playback of the file, even if you are running  another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 time.   Of  course,  DOS Phantom must be installed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FILE accepts four commands:  ASSIGN, LIST, DELETE, 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IGN command lets you assign a hot key to a file.  The fil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   in   the   directory  defined  by  the  environment 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DIR.  Here's an example assigning the hot  key  CTRL-B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file BACKUP.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HOTFILE ASSIGN CTRL-B BACKUP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the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HOTFIL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FILE V2.6 123456 Copyright (c) blah, blah,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   Hotkey       Playback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ALT-F10      MAIL.PT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    CTRL-B       BACKUP.PTM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ALT-D        DIAL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lete a hot key assignment with the DELETE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HOTFILE DELETE CTRL-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FILE V2.6 123456 Copyright (c) blah, blah,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assignment of CTRL-B to file BACKUP.PTM (Y)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HOT KEYS TO START PLAYBACKS                             Page 6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 command displays a list of the hot  keys  you  can  us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FILE.   If  you  type  HOTFILE  without a command, a help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make changes to the hot key assignments, you do not n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  and  reload  DOS  Phantom  in order for the hot keys to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ble.  If DOS Phantom is already installed in memory when HOT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, HOTFILE communicates the changes to DOS Phan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16 hot key assignments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commands may be abbreviated to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 key assignments are stored in a file called HOTKEYS.DA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DIR  directory.   You  should  not  attempt to modify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y program other than HOTFILE.  If you delete  this  file,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ot key assignment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DULING RECORDINGS FOR LATE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HEDULE program allows you to maintain a schedule  of  playba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6 schedule items may be created.  Playbacks may be schedul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ily, weekly, or once-only basis.   The  SCHEDULE  program  acce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similar  to those of the HOTFILE program:  ASSIGN, LIS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IGN command assigns a playback time to a recording file. 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 file  must  be  present  in  the  directory  def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PHANTOMDIR.) Here are some examples of the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REMINDER.PTM every day at 11:30 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SCHEDULE ASSIGN 11:30 REMINDER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WKLYBKUP.PTM every Friday at 10:00 p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SCHEDULE ASSIGN Fri-22:00 WKLYBKUP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GETMAIL.PTM at 3:00pm on September 20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SCHEDULE ASSIGN 9/20/93-15:00 GETMAIL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times use a 24-hour clock and that the dash is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 the  day  of the week or the date and the time.  Here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s for the days of the week which SCHEDULE recogniz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 Mon Tue Wed Thu Fri 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pm hours of the 24-hour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on 12       3pm 15       6pm 18         9pm 21        midnight 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pm  13       4pm 16       7pm 19        10pm 22        1am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pm  14       5pm 17       8pm 20        11pm 23        2am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ING RECORDINGS FOR LATER PLAYBACK                      Page 7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SCHEDULE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HEDULE V2.6 922300 Copyright (c) 1992 blah, blah,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   When             Playback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11:30            REMINDER.PT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Fri-22:00        WKLYBKUP.PT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    9/20/93-15:00    GETMAIL.PTM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an item from the schedule, use  SCHEDULE's  DELETE 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date and time of the item to remov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CHEDULE DELETE Fri-22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make changes to the schedule, you do not need to unloa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 DOS  Phantom in order for the changes to become effectiv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is already installed  in  memory  when  SCHEDULE  is  ru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communicates the changes to DOS Phan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commands may be abbreviated to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hedule information is stored in a file  called  SCHEDULE.DA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HANTOMDIR directory.  You should not attempt to modify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y program other than SCHEDULE.  If you delete this  file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chedul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ING ASCII TEXT FILES FO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AKEPTM accepts as input any ASCII text file and  produ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output a DOS Phantom recording file which, when played back,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ppear as if the contents of the ASCII text file were  being 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PTM allows you  to  specify  the  delay  in  milliseconds 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ive  characters  and  the  delay  in seconds between succes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ext.  If you leave off the delay times, delays of  zero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 of MAKE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LETTER.TXT to LETTER.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AKEPTM LETTER.TXT LETTER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LETTER.TXT to LETTER.PTM with 100 ms delay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AKEPTM LETTER.TXT LETTER.PTM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LETTER.TXT to LETTER.PTM with 100 ms delay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nd 2 seconds betwee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AKEPTM LETTER.TXT LETTER.PTM 10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LETTER.TXT to LETTER.PTM with no delay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but a 2 second delay betwee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AKEPTM LETTER.TXT LETTER.PTM 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ASCII TEXT FILES FOR PLAYBACK                      Page 8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ile can be played back like  any  DOS  Phantom  recor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when  a  character  delay  has  been  specified,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interrupt the recording with the attention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PTM places its output file in the directory designated by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PHANTOMDIR if 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 DOS PHANTOM RECOR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PTM2TXT extracts information from a DOS Phantom  re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places  it  in  a  text  file for editing.  Here is an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M2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TM2TXT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tex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DOS Phantom V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Text translation of recording file SAMPLE.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Translated by PTM2TXT V2.6 99999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Line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mm:ss.ttt keystroke   eeaa 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mm:ss:ttt = time interval between the previous keystrok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  this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mm    =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ss    =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ttt   = thousandths of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ee        = extended keycode      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aa        = ASCII code            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ff        = keyboard status flags 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The optional fields need not be entered when editing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Values appropriate for most circumstances will be provi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you by TXT2PTM.  If you include values for the optional fiel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Your values will override those which TXT2PTM would prov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You should delete the optional fields when changing the keystro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Comment lines (lines beginning with !) and empty lines ar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by the TXT2PTM trans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Lines beginning with an asterisk (*) are processed by TXT2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 Page 9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without timing information.  This allows you to plac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commands on one line rather than one character per lin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carriage return is automatically placed at the end of *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by TXT2PTM unless the last character on the line is a dol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sign.  Special character expressions (e.g., &lt;Ctrl-K&gt;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delimited with angle brackets (&lt;,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DOS Phantom directives begin with a dollar sign ($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Directives supported by DOS Phantom V2.6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n                     Input parameters (n=1-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Pause [n]             n=secs, default is no auto re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Wait mm:ss.ttt        mm=min, ss=secs, ttt=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BeginDisplay row col attr timo S|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Title text            Display title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&lt;text&gt;                 Text for pop-up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&lt;text&gt;                 More text line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EndDisplay            Display text between Begin and End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BeginMenu row col attr timo S|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Title text            Menu title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&lt;lines of text&gt;        Static (non-selectable) menu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&lt;label&gt; itemtext      Go to &lt;label&gt; when item is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&lt;label&gt; itemtext      More menu item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EndMenu               Ends a menu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Goto &lt;label&gt;          Continue execution at &lt;labe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&lt;label&gt;:              Goto, Menu, or If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ExitWait [n]          Wait n secs for program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IfSuccess &lt;label&gt;     Go to &lt;label&gt; if exit status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IfError               Go to &lt;label&gt; if exit status &lt;&gt;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MatchWait n text      Wait n secs for text to appear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IfMatch &lt;label&gt;       Go to &lt;label&gt; if match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IfTimeout &lt;label&gt;     Go to &lt;label&gt; if no match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Screen "text" [file]  Write screen to file prefixed with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Printer C [file]      Capture printer output i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Printer N             Return to normal printer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See the DOS Phantom Users Guide for details on using these direct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The special characters $, &lt;, and &gt; must be preced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dollar sign ($) when they are present in an asterisk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Otherwise TXT2PTM will attempt to perform special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erroneous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1.430 D            2044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165 I            1749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165 R            1352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 Page 9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605 /            352f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220 W            1157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605 &lt;CR&gt;         1c0d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7.480 e            1265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000 x            2d78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000 i            1769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000 t            1474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000 &lt;CR&gt;         1c0d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000 &lt;CR&gt;         1c0d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file depicts a recording of the commands "DIR/W" and "EXI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the carriage return character is translated to &lt;CR&gt;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Spaces are translated as &lt;SP&gt;.   Non-printing  and 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 such  as CTRL-K are all translated in this manne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sure what the translation of a character might be, it is 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make  a  recording containing the character and then trans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with PTM2TXT to find out what the correct transla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format is as described in the output file  shown  above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hange  a  line  in  the  file,  it  is  best, unless you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BIOS extended keycodes and keyboard  status  flags,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e eeaa and ff fields.  TXT2PTM will supply appropriat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leave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you edit a translated DOS  Phantom  recording  fil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comments  and  labels,  then  translate  the  text  file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file and back into a text file, the comments and lab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lost.   PTM2TXT  will  create labels required by the menu and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 in the recording, but they will not be the labels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 edited  text  file.   Goto and menu directives are discu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finished editing, you can create a recording file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XT2PTM progra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TXT2PTM RECORDNG.TXT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 Page 9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ING HELP TEXT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 ELIMINATING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he detailed help header in the PTM2TXT out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specify the /H switch on the command line.  This will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header to  be  prefixed  to  the  translation  rather 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help text shown in the above examp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TM2TXT /H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switches to the PTM2TXT command must be  separated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TM2TXT command and other switches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 Page 9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DIRECTIVES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 DOS PHANTOM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directives are directions to DOS Phantom that  you 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 a  recording  to  have  DOS  Phantom  perform some action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.  All directives begin with a $.  With the exception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  -  $9 directives, all directives must begin at the fir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n a line.  Each directive is discuss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  $PAUSE AND $WAIT - PROGRAMMED P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contains a  programmed  pause  directive 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 &lt;CR&gt;.   Note  that programmed pauses (i.e., pauses which occ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t predetermined points during  playback)  may  onl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 by  preparing  an  input  file for TXT2PTM such as that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 There is no way to create programmed pauses  while  recor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ause  directive  may be followed by a timeout value expres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.  If the timeout period passes without a key being  depr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ause  is ended and playback resumes.  Each time a key is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pause, the pause timer 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Wait directive is also available.  $Wait accepts the time to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mm:ss.ttt  format instead of in seconds like $Pause.  $Wait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erminated by pressing a key as can $Pause, and unlike  $Pa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  clock  continues  to run during a $Wait.  This can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following a $Wait to be played back  as  fast  as 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 the  playback  catches  up  (makes  up for the time los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Wait).  $Wait directives are most  useful  in  recordings  which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t to be played back at high speed (e.g., files in compressed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later), but where pauses without allowing keyboard inpu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the effect of a  $Wait  in  a  file  with  timed 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losing  time  during the wait, just add time to the keystr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ollows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$Wait which will cause a wait of 3 minutes  and  10 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 will cause timed keystrokes following to be played back at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until the 3 minutes and 10 seconds are made up f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Wait 03:1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keystroke which will not be played back until 3 minut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seconds have passed (no speedup of succeeding keystrokes occu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3:10.000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 Page 9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PAUSE AND $WAIT - PROGRAMMED PAUSES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you use $Pause to pause for keyboard input, and  $Wai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recordings to stall without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 Page 9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 - $9 - SUBSTITUTION PARAMETERS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4  $1 - $9 - SUBSTITU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lso contains a  substitution  parameter  directive:   $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irective  causes the first parameter entered on the DOS Phan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after the filename to be substituted for  the  $1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.   Up  to  nine substitution parameters ($1, $2, $3, ..., $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.   If  a  corresponding  command  line  parameter 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 for playback, the parameter used on the previous playba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If no parameter was used on the previous playback, or  i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first  playback  of  this  DOS  Phantom  session,  noth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d for the substitution parameter (i.e., it is as if  it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 substitution  parameter  directives  may  be  placed  in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k  line.   Otherwise,  only  a  single directive is allowed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Asterisk lines and compressed mode are discussed  in 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laced substitution parameter directives in your re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may pass the values to be substituted for them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fter the filename.  Here is an example  passing  the 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, XYZ, and BOOB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 PHANTOM2/Q/I/K=F1 RECORDNG.PTM A: XYZ BOOB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is substituted for $1, XYZ for $2, and BOOBOO for $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 Page 9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MODE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5  COMPRESS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void typing in the time fields (mm:ss.ttt) by starting 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an asterisk.  Lines starting with an asterisk are referred to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in "compressed" mode.  When TXT2PTM  processes  lines 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an  asterisk,  it behaves as if each character was on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preceded with "00:00.000".  TXT2PTM automatically  insert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  at  the  end of each * line.  You can suppress th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&lt;CR&gt; by ending the asterisk line with a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previous example created using this tech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Example of the use of *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IR/W $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End of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lace substitution parameter directives anywhere in a aste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 The  characters "&lt;", "&gt;", and "$" must be preceded with a $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want don't want DOS Phantom to handle them  specially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I wanted DOS Phantom to play "Hello, World" follow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5 and then "The amount &lt;is&gt; $2.00." without a carriage return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, I would use the following asterisk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Hello, World&lt;Alt-F5&gt;The amount $&lt;is$&gt; $$2.00.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ix compressed and non-compressed modes in the sam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use PTM2TXT to produce  compressed  mode  output  from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s by including the /C switch on the command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TM2TXT /C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switches to the PTM2TXT command must be  separated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TM2TXT command and other switches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 Page 9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DISPLAYS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6  POP-UP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use windows containing text you provide  to  pop  up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s  of  DOS  Phantom  recordings.   These  pop-up  display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ext explaining what the user is seeing  in  a  demonst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  a  that  a  certain  operation  is  about  to take plac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 the user to perform som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op-up display is displayed, playback is halted until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  any  key  or  until  a  timeout  period which you specif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which you wish to  appear  in  a  pop-up  display  is 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 two  DOS  Phantom directives:  $BeginDisplay and $End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 title to appear in the upper left border of  the 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 you may include a $Title directive on the lin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BeginDisplay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BeginDisplay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eginDisplay row col attr timo 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following the directive ar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- the screen row on which the top pop-up display i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- the screen column on which the left edge of the 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i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 - The display attributes to be used for display of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 Monochrome Display  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  -----------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Normal               Gray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Bold                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Reverse Video        Dark Gray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Reverse Bold         Black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Normal     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    Bold        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o - A timeout value in seconds.   If  the  timeout 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s  without  keyboard  input,  the  display is eras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resumes.  The maximum timeout value is 3600 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h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DISPLAYS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 - The character S or R indicating whether you  wis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Phantom  displays  and menus which may be presen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to be erased  before  this  window  is  displayed. 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s  the  screen  to  what it was before any DOS Phan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or menus were popped-up.  S saves the screen  as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and  causes  the  new display to be painted over any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pop-up displays  are  automatically  erased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you wish to appear in the pop-up display  is  placed 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BeginDisplay and $EndDisplay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directives used to create a pop-up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Create a display at row 5, column 20, reverse video, 2-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imeout and erase any currently displayed pop-u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eginDisplay 5 20 2 120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itle Sample Pop-U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just a simple exampl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Phantom pop-u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ess any key to continu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nd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the above pop-up display would appear on the screen (at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, column 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Sample Pop-Up Display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This is just a simple example of a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DOS Phantom pop-up display.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(Press any key to continue.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hen you specify the row and  column  for  the  display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take into account that DOS Phantom will add 3 columns-wor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to each line and an extra line at the top and  bottom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AND THE $GOTO DIRECTIVE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7  LABELS AND THE $GOTO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use playback to transfer from one place in a recording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nother  by  using the $Goto directive.  The $Goto directiv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parameter:  the label of the location from which playback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 Labels in DOS Phantom recording files tak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&lt;tex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test&gt; is any printable text string not starting  with  a 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containing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a recording which continually clears the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displays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Endless loop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 /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colon following the label is not included when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parameter of the $Goto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Goto is most useful for returning to  a  pop-up  menu 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 requested  by  the user have been carried out.  (Pop-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scribed in the nex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MENUS  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8  POP-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use  menus  to  pop  up  during  playbacks  of  DOS  Phan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s.   These pop-up menus can contain text and items fro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ay choose.  Once an item is selected,  playback  resumes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lace  in  the  recording file which is associated with tha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op-up menu is displayed, playback is  halted  until 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 an  item  or  until  a  timeout  period which you specif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and selection items which you wish to appear in a pop-up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placed  between  two  DOS  Phantom  directives:   $BeginMenu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EndMenu.  If you want a title to appear in the upper left  bord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op-up  menu,  you  may  include  a  $Title directive on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$BeginMenu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BeginMenu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eginMenu row col attr timo 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following the directive ar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- the screen row on which the top pop-up menu  is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- the screen column on which the left edge of the 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 - The display attributes to be used for display of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 Monochrome Display  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  -----------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Normal               Gray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Bold                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Reverse Video        Dark Gray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Reverse Bold         Black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Normal     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    Bold        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o - A timeout value in seconds.   If  the  timeout 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s  without  keyboard  input,  the  display is eras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resumes.  The maximum timeout value is 3600 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h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MENUS  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 - The character S or R indicating whether you  wis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Phantom  displays  and menus which may be presen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to be erased  before  this  window  is  displayed. 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s  the  screen  to  what it was before any DOS Phan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or menus were popped-up.  S saves the screen  as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and  causes  the  new display to be painted over any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Phantom  pop-up  menus  are  automatically  erased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 items are placed after the $BeginMenu and the 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itle  directives  and after any introductory text you wish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selection items in the menu window.   Menu  selection 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prefixed by $&lt;label&gt; where &lt;label&gt; is the label at which pl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be resumed (or at which another display or menu is  defined)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menu item is chosen.  Labels are described in the sec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Goto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directives used to create a pop-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Create a menu at row 5, column 20, reverse video, 10-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imeout and retain any currently displayed pop-u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eginMenu 5 20 2 10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itle Sample Pop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one of the items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rrow keys and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when the item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IR  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LEAR  Clea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QUIT  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I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/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LEA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MENUS  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the above pop-up menu would appear on the screen (at row 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Sample Pop-Up Menu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Choose one of the items below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by moving the highlight bar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with the arrow keys and pressing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ETURN when the item you want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is highlighted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Directory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Clear Scree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Quit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hen you specify the row and column for the menu you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 into account that DOS Phantom will add 3 columns-worth of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ch line and an extra line at the top and bottom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D SCREEN CAPTURE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9  PROGRAMMED SCREE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Screen directive can be included in a recording file to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 of  the  screen  to be written to a file.  You may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ext to appear before each screen in the file, and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Screen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Screen "text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must be placed  between  quotation  marks.   It  is 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 a  series  of  screens  written  to the same file.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optional.  If it is not present, the file  SCREEN.TX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efault directory is used.  If the file, whether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faulted, is not present, it is created.  If it  is  present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contents  of  the screen are appended to the file prefix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screen capture can also be controlled using the  /D  and  /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D PRINT CAPTURE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0  PROGRAMMED PRINT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Printer  directive  allows  you  to  direct  output  which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go to a printer to a file.  You can turn the print captu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f and specify  the  file  to  which  printer  output  is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Printer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Printer C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Prin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Printer C (for Capture) directive enables print  capture.   I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is  specified,  printer  output is directed to that file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, the default is PRINTER.TXT.  The  $Printer  N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)  command  disables print capture and printer output onc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print capture can also be enabled with the /V  command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ING        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1 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$SetPace  directive  allows  you  to  specify   the   number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seconds  which are to elapse between successive keystrokes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.  This can be useful if you find a compressed  or  /Q-invo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 is overrunning a programs capability of accept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SetPace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SetPace 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ms is the number of milliseconds between keystrokes. 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is rounded to the nearest 55-millisecond boundary as tha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resolution of the PC's clock.  You  can  disable  paci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etPac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back of recordings using  the  $SetPace  dir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not  be  interrupted using the attention hot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started, they must play to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SCREEN TEXT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2  MATCHING SCRE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ive $MatchWait is used to cause a playback to pause until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string  you  specify  appears  on  the screen or until a 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you specify has passed.  The $IfMatch and $IfTimeout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 you to determine whether a preceding $MatchWait directive 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timeout or a match and goto a  label  in  your  recording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ich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MatchWait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atchWait tim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imo is the timeout period in  seconds  and  text  is  the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look for on the screen.  The text string may contain spa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pecial characters &lt;, &gt;, and $ need not be prefixed with  a  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s the case elsewhere in recor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IfMatch and $IfTimeout take a single parameter:  the label to 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f a match or timeout occurre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a recording file segment which  executes  a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 command  and  then  waits 10 seconds for the DOS prompt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ontinuing and issuing an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atchWait 10 C:\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more complex example using $IfTimeout.  This example  iss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  characters until the word "Username:" appears on the screen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ssues the name BILLSMITH and waits for the word  "Password:"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If "Password:" does not appear within 5 seconds, it goes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ing &lt;CR&gt;'s and waiting for "User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&lt;CR&gt;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atchWait 3 "Username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IfMatch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ONTIN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BILLSM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atchWait 5 "Password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IfTimeout RE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SCREEN TEXT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is overly complex -- in particular, the $IfMatch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$Goto  and  the  CONTINUE  label  could all be replaced with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IfTimeout LOOP.  It is shown the way it is so that all the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is section c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$MatchWait searches the entire screen for a match, not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 was output since the last keystroke.  You need to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string you are waiting for isn't already on  the  screen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$MatchWait will appear to terminate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at $MatchWait is case-sensitive.  That is, $MatchWa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treat "Username" and "username" as a match.  The letters m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case (upper or lower) for a match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O switch is provided to assist you in  creating  recording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he $MatchWait directive.  /O causes recent screen outpu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recording files as comments.  You can edit these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 $MatchWait directives without having to remember what wa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hen you recorded the session.  The /O-captured output  is 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perfect,  and frequently may not be what is really nee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MatchWaits.  Alternatively, you can use the /D command line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a  screen  capture  hot  key and capture the important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recording and then refer to them when inserting your $Match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.   Remember that the /O switch creates significant over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uld only be us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PROGRAM EXIT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3  WAITING FOR PROGRAM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ExitWait directive causes a playback to pause until the next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its.  This allows you to run a program, turn control ov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, and resume playback as soon as  the  program  ends. 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timeout value allows you to resume playback after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without keystrokes 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of the $ExitWait directiv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xitWai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 is the number  of  seconds  to  wait  before  continui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 if no keystroke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$IfTimeout directive to determine whether a  $Exit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terminated because it timed out or because of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running a program called TROJAN and wait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exit  or 1 minute without keystrokes.  If a timeout occur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 character is delivered to the program to  terminate  it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TROJ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xitWait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IfTimeout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ONTIN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TERMINA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&lt;Ctrl-C&gt;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Go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NG EXIT STATUS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4  DETECTING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, if not most, DOS programs return  an  "exit  status"  when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 indicating  whether  they  were  successful  in  perfo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function they were supposed to  perform.   The  $IfErro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IfSuccess  directives  enable  you  to go to a label depend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tatus of the last program you 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 example  from  the  previous  section  re-coded  to 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these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TROJ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xitWait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IfTimeout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IfSuccess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IfError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ONTIN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TERMINA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&lt;Ctrl-C&gt;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Go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 $IfSuccess  CONTINUE  is  actually  superfluous,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 would  continue  at  the  CONTINUE  label  anyway.  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to demonstrate the use of th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$SETMODE DIRECTIVES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5  USING THE $SETMOD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$SetMode  directives  could  have  been   called   the   "Prodi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"  since  their  usefulness  appears  to  be limited to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 into the Prodigy on-line service.  Prodigy uses what may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 method  of  obtaining  characters  from the keyboard whic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loss  of  characters  during  high-speed  playback.   To 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 this, the $SetMode Func6 directive should be placed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hich invokes Prodigy, and the $SetMode Normal command 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fter the command terminating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experience difficulties playing back into Prodigy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directives.   If that is the case, ignore this sect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experience character loss playing into  Prodigy,  these 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use of the $SetMode directives where Prodi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invoked,  the  stock  price  for  IBM is displayed, and Prodig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Prodig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SetMode Fun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Prodigy user ID a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HDCK21B&lt;Tab&gt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Jump to quote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&lt;F6&gt;Quot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Display IBM's current pr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Give us a chance to rea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Wait 00:3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Leave prodig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&lt;Shft-Tab&gt;&lt;Shft-Tab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SetMode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 AND TIPS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6  HINT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6.1  RECOVERING EDITING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ver an aborted editing session with DOS Phantom,  for 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make sure that everything is as it was when you star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:  the same files with the same contents,  the  sam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nd director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6.2  USING DOS PHANTOM I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DOS Phantom from a batch file, don't use the  /I  command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and end your recordings with the DOS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6.3  PLAYBACK CH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version 2.5, during playback you can chain  to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y invoking Phantom at the DOS command line from withi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Note that invoking Phantom for recording from within a pl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*not*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6.4  DON'T USE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Phantom  doesn't  record  mouse  activity,  so  you  have  to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you want recorded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PHANTOM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 DOS VERS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uses features first made available  in  MS-DOS  V3.0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not execute properly on prior versions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 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V2.6, when installed as a TSR, uses approximately  32K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CES BETWEEN DOS PHANTOM V1.4 AND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gram Termination Awar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$ExitWait directive allows you to pause DOS Phanto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 until  the  currently executing program exit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optionally provide a timeout value after  which  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tinue event if the program hasn't exi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$IfSuccess, $IfError, and $IfTimeout directives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to branch to a label in your recording file ba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on status of the program or on an $ExitWait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creen Awar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$MatchWait directive allows you  to  pause  your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 playback  until a text string you specify appear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 An optional timeout  value  causes  playbac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 if  the  text  string  doesn't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timeou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$IfMatch  and  $IfTimeout  directives  allow  you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 playback based on whether the text string was mat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/O command line switch causes DOS  Phantom  to 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from the screen to the recording file during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recording file is processed with PTM2TXT,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is placed within comments.  This feature is inten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d you in developing $MatchWait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pecial High Speed Playba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w  $SetMode  directive  allows  the  highest 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 speed  into  programs such as Prodigy which us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6 for input.  $SetMode Func6  allows  playback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igy  at  high  speed  with  no  loss of characters d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igy's  "eating"  of  input.   $SetMode  Normal  set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BETWEEN DOS PHANTOM V1.4 AND V2.0                Page 11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 mode  back to normal.  This is the required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st programs.  The new $SetPace directive allows you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a  constant  delay between keystrokes as they are 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pecial Abort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cond hotkey for aborting playback sequences  may  now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n the command line using the /A switch.  The ab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defaults to none.  The abort key, when pressed, is pa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to  the  program  executing  after aborting DOS Phanto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.  Ctrl-C is the most commonly used ab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isabling of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ommand line switch /K=NONE  results  is  disab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hotkey  used  for  pauses and displaying the DOS Phan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panel.  This allows DOS Phantom recordings to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users  unfamiliar  with DOS Phantom without the dang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inadvertently pausing th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hanges to /S and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e pre-V2.0 toggle functions of the /S and /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line  switches,  prefixing  them  with  a minus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the sound or mode display regardless of its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.   Thus,  /-S turns sound off, and /-M turns th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ff whether or not they were alread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ajor Change to Record/Playbac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V2.0 uses an entirely  new  method  of  ob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 during  record  and  providing  keystrokes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.  The new method will work with a greater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 than  the  older method, and actually result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s in memory ut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cree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F command line option and the $Screen directive allow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shot  of  the  screen  to  be written to a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 when  testing  software  and  when  creating  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 files  which  depend  on  the  screen  conte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different paths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int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V command and $Printer  directives  allow  output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normally go to the printer to be re-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 Enterprises, P.O. Box 25, Ben Lomond, CA 95005-00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GISTRATION KEYS (P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ving payment for registration, P2 Enterprises will se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il a personalized Product Registration Key (PRK) which, whe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2 REGISTER program, will allow you to register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software as well as future versions, without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or paperwork.  The P2 REGISTER program is part of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 for all P2 Enterprise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Product Registration Key is required for each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(A single copy may be moved from computer to comput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executed at the same time on different computer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ed as constituting multiple copies requiring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, we will mail you diskettes containing the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duct(s) and the P2 REGISTER program along with your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Key(s).  There is an additional charge of US$4.00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for diskettes.  Be sure to specify whether you prefer 3-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5-1/4 inch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on the following may be used to purchase multipl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scou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5 copies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and up          33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n the order form is the person whose name wil b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oduct Registration Ke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using CompuServe's shareware registration 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O SWREG, registration ID 300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P2 Enterprises cannot accept credit card purch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ust be by cash, check, or postal money order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are shipped within 10 working days after receip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  Most orders are shipped within 48 h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AND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t to:   P2 Enterprises, P.O. Box 25, Ben Lomond, CA  95005-0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y Item                                 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Single User PRK            @ US$25.00 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Single User PRK + diskette @ US$29.00 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Laser-printed Users Guide  @ US$12.00 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Multi-User LAN License     @ US$90.00 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nlimited use on a single LAN. 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required for each LA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Commercial Distribution   @ US$120.00    US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nlimited distribution of the PHANTOM2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another product.  The TXT2PTM, PTM2T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PTM, SCHEDULE, and HOTFILE programs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Borland C Phantom Programmer's Kit     @ US$180.00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Microsoft C Phantom Programmer's Kit   @ US$180.00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source code module which performs TXT2PTM trans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in application programs and a play-only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NTOM2.EXE.  No restriction on use for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olume Discount   $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ide North Ameri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$2 per diskette or users guide ordered 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ifornia residents add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unty taxes (at least 6.5%)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3.5-inch 720K diskette                       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 5.25-inch 360K disket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