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Q387, Version 3.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, 1991, 1992, Qui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684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stin, Texas 78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12-280-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ctober 1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 Version  3.0  is  a math  accelerator  and  math  co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r.   It  will both increase the performance of your  comput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 intensive  applications and allow you to  run  application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 math coprocessor,  and this is all done without any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The benefits of Q387 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Reduces computation times by up to 80% for graphics, analy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D, font generation for desktop publishing, g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llows the running of programs which require a math chip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CAD, Mathematica, COSMOS/M, AutoDesk 3D Studio, Render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Fully compatible with DOS, most Expanded Memory Managers (EM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s 3.1 Standard and 386 Enhanced Modes, and most DOS Ext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(such as AutoCAD 11, 12, and 386, Quattro Pr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ccurate math coprocesso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Uses NO DOS memory (loads into extended memory comple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mportant for portables - uses NO extra power. Q387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let you run your laptop or notebook through more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le using no additional power.  A coprocessor chi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ly shorten the time you can use your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Low cost, only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ree upgrades to enhanced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386SX, 386DX, or 486SX based computer, IBM PC or compat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at least 1.5 Megabytes total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Q387 uses about 330k bytes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A 386 compatible Expanded Memory Manager (EMM)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MM386.EXE (comes with DOS 5.0 and Windows 3.1), QEMM3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6MAX, or the EMM386.SYS that comes with Dr. DOS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Q387 works 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Q387 from your Autoexec.bat file or from DOS.  You mus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 Memory  Manager (EMM) loaded first.   Q387  requests 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from the EMM for its exclusive use, and then loads  itself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extended memory.  It leaves absolutely no trace of itself  in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or in any memory directly accessible by DOS, thereby using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valuable resource.  Q387 instructs your computer to use Q387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 math  operations instead of your application's  math 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  has built this capability into the design of the 386  and 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.  Since Q387 runs completely in extended memory, it can uti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power of the 386 chip, such as 32 bit operations and fast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 amounts of inexpensive memory.  This has allowed us  to  opt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87  for  speed.  We have also used advanced  numerical  techniqu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 speed.   The net result is that all math functions  with  Q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 many  times faster than the built-in math functions  that 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benchmarks - on a DELL System 310, 4Mb ram, 32k cache,  20  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, with EMM386.exe loaded, all times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     Run Without           With          Percen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    Q387               Q387   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14.0               3.8              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142.0              64.0             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22.4               6.2               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17.7               3.9               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49.0               9.5               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342.1              80.2               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escrip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1 - Zoom out on a drawing, Generic CADD, by Generi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2 - Render "Bicycle" on Alias Upfont, running in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Mode, by Alias Research and SketchTe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3 - AMD math coprocessor demo, Tree fra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4 - AMD math coprocessor demo, Compound interest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5 - Plot a graph on screen, GRAPHER, by Gold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6 - Prepare data file for 3-d viewing, SURFER, by Gol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enchmark - same machine as above, QAPlus V4.21, Whets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Without           With          Percen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387               Q387   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2.3K              316.1K             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use Windows 3.1, your Windows applications with  Q387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somewhat  faster in Standard Mode (WIN /s).  This is  due  to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head  operations  required to handle the multi-tasking  of 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 Enhanced Mode does offer virtual memory, however, so which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best to use depends on the math content of your  application  ver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 need  for  more memory.  Graphics mode DOS  applications  run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in DOS than in a Windows 3.1 DOS box (this has nothing to d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87).   Dos  Protected Mode Interface (DPMI)  compatible  DOS  ext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 (e.g.  AutoCAD 12) will run in a DOS  box.   Like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,  these  will  run slower as compared to  running  them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DOS, but you can multi-task multiple DOS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rix 486SL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 anticipate that Q387, with the new Cyrix 486SLC chip,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than an equivalent speed 386SX/387SX combination, making it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-effective  to buy a computer with the 486SLC chip and  Q387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uter with a 386SX/387SX combin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method of distributing Q38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 distribute Q387 as what might be called "protected  sharewar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ed program is the full working version, except that i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15  minutes  at a time before it does a safe DOS  terminate 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(DOS shells may not be visible after the Demo.  Also,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ll lock up or cause the machine to reboot when the demo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.   You  should  run  "CHKDSK /f" if this happens.   It  is  bes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your application yourself before 15 minutes is up, and 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computer.)  This way, at little or no cost to you, you  may 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the performance of Q387 for yourself.  You may run the demo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 as  you please, and it will satisfy the needs of many  people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need it for short periods of time.  If you are satisfied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 of Q387 and need it to run for longer than 15 minutes, 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,  for a fee of $25 (see below for additional options), provid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 "Run Code" which is a license to run Q387 unimpeded.  It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protected,  but the Run Code will only work on one  computer. 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that this arrangement is a reasonable compromise between your 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verify  the integrity of Q387 and the need to support this  ki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 Co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l  out the order form which appears on your computer  screen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of the demo.  If you don't have a printer for printing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 form, please include all of the required information which i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rder  form.  We will, within two working days, mail to you  a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which  will  allow Q387 to run indefinitely.   You  will 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your Machine Code, a number which Q387 determines and print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form at the start of a demo run.  The Run Code is specific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chine  on which you run the demo, so be sure to get  the 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of  the  computer you intend to use Q387 on.  The  Run  Code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 a  license to run Q387 on one machine only  (see  below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 discounts).  If you change your motherboard or your BIOS  chi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old Run Code will no longer work.  You may get one new  Run 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 service charge of $7.  This may also be necessary if  you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disk drive control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get your Run Code, you will run Q387 as follow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87 xxx-xxx-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xx-xxx-xxx is your Run Code.  You may have this anywhere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 file so that Q387 loads automatically each time you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computer.   Q387 is not a DOS TSR (Terminate  and  Stay  Resid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 so  the order in which you load it  is  inconsequential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not  use any LOADHI with it.  Q387 uses no DOS  memory,  n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 Memory Block, nor any of the Upper Memory area (the area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k and 1088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Managers (EMMs)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DOS 5.0's EMM386.exe and Window's 3.1 EMM386.exe,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QEMM386.exe version 5.1 and 6.0, by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386MAX version 6, by Qualitas. Does not current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6MAX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Dr. Dos's EMM386.sys, version 6.0, by Digit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s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386|DOS Extender, by Phar L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ntel 386/486 C Code Builder, by In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DOS 16/M, by Ration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The 16 bit DOS extender that Borland uses with Borland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Quattro Pro (probably DOS 16/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Window's 3.1 Standard Mode,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Window's 3.1 386 Enhanced Mode (also functions as an EM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tasker), by Microsoft.  Runs and multi-tasks DO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16 and 32 bit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 Q387 will not currently work with the ERGO 32 bit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r.  This was used by the Lahey FORTRAN compil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hey has switched to the Phar Lapp 386|DOS Extender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387 does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Q387 has been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utoCAD 10, 11 and 12, by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SMOS/M, by Structural Re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urfer and Grapher, by Gold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Generic CADD, by Generi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DesignCAD, by American Small Business Comput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Borland C++, by Borland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Intel 386/486 C Code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Quattro Pro, by Bo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 Various engineering analysis C programs compiled with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 Lahey FORTRAN, F77L-EM/32, Version 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AutoDesk 3D Studio Version 2.0, by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Animator Pro, by Auto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.  PSPICE Student Version 3.06, by MicroSim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 Renderize, Windows Pro v1.3 demo, by Visual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 32 bit Windows program that requires a coprocessor to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utilities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dvanced Micro Devices' math coprocesso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heckIt, Version 3.0, by TouchStone Soft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QAPlus, by Diag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PC Labs Benchmark Series 5.0, by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CHKCOP V2.00, by Intel Corp (a 387 chec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 performs all math operations to the same precision as  a  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rocessor.  This is 64 bits of precision.  Worst case Q387 accurac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60 bits.  This is within 1 part in 1 billion billion (1.E+18, or 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 digits).  If you had this kind of accuracy when  measu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to the moon, for example, you would be accurate to within 1/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a  millionth  of an inch.  Most Q387 calculations  are  accurat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 64  bits  (1 part in 1.E+19).  You will  likely  never  se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results of Q387 and a math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 configuration option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 requires that an EMM be active, but expanded memory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to  be  available  (new with  release  3.0d).   Many  regular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 use expanded memory if it is available to  increase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 (using  fast  expanded memory instead of  the  slow  disk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Q387 V3.0, however, the use of an EMM significantly slowed 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 intensive  applications  (when run without a  coprocessor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).  With Q387, your DOS applications can now have the benef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 Expanded  Memory  and very fast math  opera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 penalty  associated with the use of expanded  memory  i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high memory will be reduced by 64k (required for the 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"page frame"), leaving less room for device drivers  and  TSR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 Windows  cannot use any of your expanded memory in  386 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If you don't want to use expanded memory, you can specify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  that it not use a page frame, thus reclaiming the lost 64k of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is is accomplished as follow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QEMM&gt;\QEMM386.SYS FRAME=0            (for QEMM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386MAX&gt;\386MAX.SYS NOFRAME           (for 386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R DOS&gt;\EMM386.SYS /F=none           (for DR DOS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OS&gt;\EMM386.EXE NOEMS                (for DOS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EMM386 and older DOS Extender programs (e.g. ACAD 11)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der DOS Extender programs such as AutoCAD 11 can only mak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when an EMM is present, so it's best to allocate 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your available memory to Expanded Memory in this case.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  enough  Extended  Memory  for  Q387  to  load,  however.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386.exe, a straightforward way to do this is as follows (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a computer with 4 Meg of RAM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OS&gt;\EMM386.EXE L=340 2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the  "L=340" parameter tells EMM386 to reserve 340k  of 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 The  "2912"  parameter tells it to allocate  2912k  byt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(if that much is available).  If you don't tell the  E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eserve a sufficient amount of Expanded Memory, older  DOS  Ext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 will give you some confusing message such as  "Confli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mode environment", or "The 386 chip is currently executin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 8086 mode...", etc.  QEMM and 386MAX make both types of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from  the  overall supply of memory, so  you  don't 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ny memory explicitly for extended or f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386MAX on a Dell System 3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does not function correctly on Dell System 310 computers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386MAX.  We have not been able to determine the cause of th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, however, 386MAX appears to have problems with the 310 even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387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QEMM38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need to include the "ON" parameter on the "device=QEMM386"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your config.sys file.  Also, on some computers, Q387 appear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e  to the environment size and how full the environment is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 QEMM386.   The  solution to this problem  is  to  increa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ize.  Consult your DO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notice anything that appears incorrect while operating Q38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 to  determine  if Q387 is involved by rebooting  and  running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again without Q387 loaded.  If the problem remains the s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n Q387 could not be causing it.  If the problem disappears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87  may  be involved.  If this occurs, and you have access to  a 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 the latest version of Q387 and try it again.  If  the 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ists,  please  write  to us (or call) and describe  the  problem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 detail  for us to reproduce it.  We may need a cop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(s) which you are using.  If we don't have your application to t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attempt to secure a copy of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e to our distribution method, we are able to provide fre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ll registered users.  All you have to do is to  periodically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avorite BBS for a more recent release of Q387.  The Run Cod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purchase  will  work  for  these  later  releas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really only need to keep your Run Code safe, as Q387 itself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many BBS's.  Make a backup of Q387 if you don't have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 to a BBS.  If you lose your Run Code, we will look up  your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for a processing fee of $5.  Just send us your Machine Code  (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der form) and tell us you need a replacement Ru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 was scanned for viruses with the Norton AntiVirus  befor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Zipped.  All major BBS's (and most local BBS's) do this as well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ver gotten a virus from a maj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-back guarante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,  within  a  year of your purchase,  Q387 has  any  error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s it from successfully emulating a 387 math coprocessor with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your applications, we will refund to you the purchase price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286 mach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don't have a 386 machine but do have a 286, then 386SX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6SLC conversion kits are available from other vendors which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 286's to have 386 style memory management and to run 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AutoCAD 11, when you have Q387 installed. Three of these ven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- All Computers Inc. 1-800-627-4835, Sigma Data at  1-800-446-45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Gordan and Associates, 1-301-977-1329. 486SX motherboards are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to be VERY inexpensive, and with Q387, they are no longer "b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386SX mach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relatively  inexpensive upgrade which takes  full  advantag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87's emulation capabilities is to replace your 386SX chip with a Cy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6  SLC  chip.  While the Cyrix 486 SLC is more of a  hybrid  386/486S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 than  a true 486SX, it is nevertheless a step above  the  386S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 with  Q387,  will  actually execute  most  of  the  transcen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 (Sin, Cosine, Tangent, logs and exponentials)  faster tha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7SX, due to its single clock register-to-register instructions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 multiply (4 times faster than a 486SX).  If you have  a  por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 possibly even get longer battery usage from  this  con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certainly be able to get more down on a single charge. 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 of at least one shop which will replace your 386SX with a  486SL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tact the RSE Company at 512-282-2510 (Voice) and 512-282-2482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X/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Q38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  distribution of Q387 without Run Codes is both permit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d.  Distribution  of Q387 with Run Code(s)  is  not  per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 software  and  hardware vendors are  welcome  to  distribute  Q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u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 can  be found on several bulletin board  services.   So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are  Compuserve (IBM Hardware Forum), GENIE (IBM  PC  librari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 On-Line, Delphi, and the Connect America (512-459-3351, 3351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58). The Connect America BBS lets you get Q387 from the free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in Area 2.  You might also ask the sysop of your favorite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to get Q387 for you.  Search files for Q387.  The full file nam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387.zip, or Q387V3XX.zip, where XX indicates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ptions - (valid through December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$25 US currency with either a check from a US bank, or  a 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(US currency money orders are available worldwide)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 sales tax for Texas residents.  If your state 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pay sales tax on out-of-state mail order purchas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the required amount.  No sales tax is needed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Add  $5 (US and Canada only) if you want your Run Code fax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ed back (1 call only, include fax or phone #). Add $1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  or call back to other countries. If call back, 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called should be equipped with an answering machine,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only afford to call once, and we may call at any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.  We will also mail the Run Code to you for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$35 US currency if written on a check from a non-US ban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 amount is required to cover the bank's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 of this release, we do not accept credit cards as payment.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 as  our sales volume can support it, we will provide  for 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isa or MasterCard.  If this release is more than 3 months old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get a more recent release which will tell you whether or not w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credit card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discou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r  organization would like multiple licenses  for  Q387,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he following discounts for volume purchas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license - $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nd through 10th licenses - $20 each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cense over 10 licenses - $15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EM's please call or write for special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 you for trying Q387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