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.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and SQZ.  When installing thes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be sure to install them into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  If you are installing the PKZIP packag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and .SQZ or the files having extension matching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re set using the configuration program. SHEZ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, or what ever you set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1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left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date the file time is also included in the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1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the first let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f the file you wish to find.  The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then be scrolled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1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39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nother set of options that are accessible only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 when the compressed file contents screen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all appear under the main PRINT menu option.  Bel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items tha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ALL) to PRN -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1 -p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2 -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lpt3 -p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ASCII -p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ASCII -p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ASCII -p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ASCII -p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1 in BINARY -pbc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2 in BINARY -pbc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3 in BINARY -pbc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(ZIP) to COM4 in BINARY -pbc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first item will print the selected file to the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.  This selection will function will all compressed file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der of the options are specific to ZIP files onl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ZIP document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DATA(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"C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or .PAK SO SHEZ KNOW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MPRESSED FILE TO CREATE!!!!! Then you will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"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"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"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"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"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"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EV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"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EV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 the next page is an example of the SHEZ.EV file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it"s form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EV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list.com $f         ;This is a generic viewer it will be execut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the highlighted file"s ext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48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does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"|"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output may be redirected to a file or a prin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OS redirection symbols.  The format of the SGR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"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2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"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14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         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       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 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"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          (416)283-60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"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"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"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"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2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2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 8, 24, 25, 60, 61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 . . . . . . . . . . . . . . . . 2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2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2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2, 34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4, 35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3, 35, 41, 42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3, 35, 41, 42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3, 35, 42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3, 35, 42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3, 35, 42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5, 28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4, 35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5, 21, 31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. . 24, 29, 61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2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4, 28, 65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6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5, 41, 54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. . 28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3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7, 16, 27, 29, 39, 40, 48, 49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1, 24, 30, 36, 41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6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. . . . 30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3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5, 28, 61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8, 32, 46, 65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19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9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5, 55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21, 33, 52, 53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. . . . 22,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4, 35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19, 48, 49, 56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. .  5-7, 19, 21, 27, 31, 33, 48, 49, 56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18,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3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 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6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30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17, 22, 33, 50, 52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20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20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20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3, 25, 35, 36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0, 30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0, 30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0, 30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8, 33, 46, 47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23, 24, 34, 36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1, 52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4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4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6, 17, 30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6, 48, 49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. . . 6, 9, 12, 15, 18, 24, 34, 35, 41, 42,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5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21, 23, 24, 30, 34, 36, 37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7, 16, 29, 39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. .  5, 16, 30, 38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. . 16, 29, 30, 34, 56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7, 20, 22, 31, 65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17, 20, 22, 65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7, 22, 25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 24-26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20, 22, 24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6, 30, 39, 44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. . 19, 31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 9, 16, 17, 29, 31, 34, 44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. . 25, 36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4, 36, 4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4, 35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1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7, 23, 35,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8, 24, 35, 39, 40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. 9-15, 18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 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4, 25, 60, 61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4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7, 23, 35, 38, 41-43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3, 15, 2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1, 23, 35, 41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20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5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7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2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2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2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19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. . 35,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48,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6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6, 30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24, 35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0, 30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 . . . . . . . . . . . . . . . . . . . . 22, 34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. . . . 16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2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20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0, 30,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. . 22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 . . . . . . . 11, 15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3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. . . . .  4, 21, 33, 37, 48, 52, 53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. . 21, 33, 37, 52, 53, 57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8, 24, 35, 39, 40, 4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6, 48, 49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