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IT � The Ascii File Trimmer � v01 � CHEETAHWARE � 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it has been released as is into the Shareware market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to best of my ability and is free from harmful defec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NO warranties are given either expressed or implied to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as a result of the use or misuse or this program.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pt full responsibility or consequences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it is a small utility which allows you to trim unwanted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ny text file.  This can be very useful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run a utility that puts its logo at the top or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By running this, you can 'automatically' trim that lo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archiving, or displaying the document.  Snipi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IPIT #12 @T !TEX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^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    �   �   File to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</w:t>
      </w:r>
      <w:r>
        <w:rPr/>
        <w:t>(must use 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trimmed      '@T' = Trim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use '#')     '@B' = Trim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 . . . The number of lines to be trimmed can be any number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always be preceded 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. . . . The 'Trim From' variable must be either 'T' for TOP, or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.  The letter must be preceded by the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. . . . This can be any file name with or without drive or path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receded by the ! symbol.  Some valid file nam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\DOCS\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re not supported.  Look for upcoming 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for multipl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SNIPIT.  It's just something I threw together to tri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BS file lists and I thought someone else might have the s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releasing it without a required registration fee.  IF you do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more quick &amp; handy utilities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ntary donation of $1 or $2 would be thoughful but not required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just say hi and that you find SNIPIT usefu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Bea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m, Ma. 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(508) 741-8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