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first say that thanks to competition, every one improve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So this release is to ... not to catch up this time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even better !!! So I have added a new parameter: the Sort op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notice that I don't have a /?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displays help. I do that on purpose, not because I am l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because I know you don't like me to take valuable pl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 to insert those unnecessary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EXE is a program that checks available place on Hard Driv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s it to the screen. It gives you the space in byt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gabytes and the total space of the drive. This program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ful for systems that either run DOS 3.3 or lower or which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divided in multiple partitions. The space in byt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ual one but in megabits, the program is less precise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s number in the form XXX where you have no decimal.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you have a 205 meg HD and the program tells you only have 197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because the round is lost. It also gives the percentag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PARAMETER: If you run space with the /sa parame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sorted display. This means you will have the ascend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lower to higher free space). You can also use the /s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ending order. Notice the prg will scan the command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, a or d. Examples who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 a </w:t>
        <w:tab/>
        <w:t>: sort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SD</w:t>
        <w:tab/>
        <w:t>: sort sort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S</w:t>
        <w:tab/>
        <w:tab/>
        <w:t>: sort defauld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/A</w:t>
        <w:tab/>
        <w:t>: sort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you see a lot of combination will work. Notice tha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TRY WITH /SA" will always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a offered to you by the WyNiWyG group (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is What you Get). Please support us by registering (5$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get the two next releases send to you by mail (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disk format. You will also get the source cod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BX. Futher versions will be faster, will add color ..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get the shareware version of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EHUNT</w:t>
        <w:tab/>
        <w:t xml:space="preserve">A game of strategy. You try to run through a ma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LETYPE </w:t>
        <w:tab/>
        <w:t>A prg that displays files through 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KEDAT</w:t>
        <w:tab/>
        <w:t xml:space="preserve">A prg for .ROLs lover. Creates JUKEBOX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a Point &amp; Shoo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UNTRAK</w:t>
        <w:tab/>
        <w:t>Tracks for Stunts (By Brodeb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&amp;D2nd</w:t>
        <w:tab/>
        <w:t>Sheets for AD&amp;D g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or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rimane Naba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1 Brook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real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P 2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No: [70032,125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rences from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W S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of the %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of the to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of sm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ver released, 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ver released,eta vers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%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ormed the program to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number in the comma form (XXX,XXX,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to the right, no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lited for smaller size &amp; fas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(2 slow command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s less place on screen but is still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r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you would like us to do, please send the ideas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eased to help! Notice that the 5$ fee is for the cost of mail, of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forced to send the money. This is a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