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version 5.21                                  (April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LIT divides a file, at specified points, int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-unite them back into the original file, if needed.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as either binary or text files. When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cording to the number of lines in each new file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256 characters. Sourc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Output files all have the same basename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numeric file extensions 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y be re-united with crc check using the SPLIT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"Unsplit"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iles: Command line from batch file or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filenames and option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Bad filenames result in a prompt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[fnm1] [fnm2] [opt] [num]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" is the number of files, bytes, or lines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/n" is yes/no option to pause for new disk with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plit BIG.FIL into three equal files named LITT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.002, LITTLE.003, and no pause for new dis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utuput fil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ig.fil little f 3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options.  The "split by"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pecify the number of (F)iles, equal size, to split source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pecify the number of (B)ytes in each new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Specify the number of (L)ines of text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entered at "split by" option prompt results in "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ype of fil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NOT listed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listed in the menu, manual file split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by choosing option "M" at the "split by" prompt 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in the command line as described above.  Manual splitting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lock of bytes from within the source fil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bytes are entered for the block of source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output file. Values from zero to source fil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and last bytes of each new block to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he second byte number is zero or i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program aborts. Bytes up to and including the second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The numeric output file exten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roup of bytes is copied, a new extension number,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 are requested for another output fil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group of bytes is copied to it.  Thi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 or the program is ended by entry of an 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starting byte.  A blank line entered fo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ults in the default for that value. Default for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tension number plus one. Default for the starting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fter the last file split left off. Default for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last byte in the source file. Be careful! 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files: SPLIT.EXE with the "/u" switch re-unites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/u fnm [outfil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" is the in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  If this is the only file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re-united file will be named "Fnm.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" is the output filename or basename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extension ".RE$" is provided to mak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.RE$". If a fully qualified filename ("Outfil.ex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the re-united file keeps that name.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X" given as the last command parameter results i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put files as the output file is being re-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plit function works from the command line only, not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s the entire series fnm.001 thru fnm.###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SPLIT/u fnm" is entered, the default output file is "fnm.R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iginal file CRC was stored in the control file, SPLIT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re-united file has the same CRC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           -&gt; Infile.RE$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/X         -&gt; Infile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.txt -&gt; Outfil.txt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 /X  -&gt; Outfil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 SPLIT/u without command parameters for examples/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OR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atenates the pieces back into a single file.  Un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u, no comparison to the original file crc is mad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for file concaten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setup)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s first run, you are asked whether you want to inst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/EMS during shell to dos and whether you want c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plit/unite functions.  To change setup, type SPLI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wapping: If you have limited free conventional RAM, the TRU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AM to disk/EMS on shell might be best. If your EMS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r a program conflict exists, the FALSE option 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: With slower computers (8088,XT), crc verification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/uniting significantly and you may wish to choose 'F' (FAL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 checking.  For 8-10mhz 80286/AT and faster processors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significant slowing and 'T' or 'X' are the best c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'T' = New Crc32 check (Zmodem, PKZIP, more secur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 = Crc-CCITT check (Xmodem, older SPLIT com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= Disables any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installed, you may change RAM swap and C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running SPLIT in "SETUP" mode. (Format:  SPLIT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to low-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ing smaller text files out of larger ones for u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editors like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a specific block of bytes out from the middle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patching some kinds of executable an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are split where you want and are 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destination disk is full, SPLIT adjusts size of curren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mber of bytes remaining on destination disk and promp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0-03-89: v4.9 &amp; later. Manual Split, binary files. Binary file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in bytes, text file splits incremented in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test at startup detects damaged or al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-01-90: v4.99 - Point-and-shoot file select directory i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. Wild card file names ("*" &amp; "???") ok. Scroll limit =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EXE compression for smaller executable SPL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15-91: v 5.11 - UNITE.EXE no longer needed.  SPLIT.EXE re-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/u parameter. Control file created with last file spl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how many files there were. Type "SPLIT/u"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 during binary split operation to change directory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etc. In v 5.x, Shell to Dos can swap program in RAM to disk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PLIT.$$$" in root directory contains RAM image) or to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eature is enabled/disabled with "SPLIT /s" setup option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type "exit" at filename prompt or select "&lt;Go To DOS&gt;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file selector.  Then type "EXIT"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. (SHELL is disabled for 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7-91: v 5.12 - RAM image file $PLIT.$$$ in root directory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ormal file attribute. In prior versions, $PLIT.$$$ w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could be left behind as an un-erasabl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computer was turned off without EXIT back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SHELL. Remove these old files by running an old SPLI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.00 to v5.11 and shell to DOS from each directory where $PLIT.$$$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. "EXIT" at DOS prompt to return to SPLIT, from eac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move the extra file. New versions can't remove $PLIT.$$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because it is now deleted from the ROO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8-91: v 5.13 - CRC of original file saved in control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re-unites files, crc in control file is compared to c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d file (for binary files only). If no stored crc or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 crc comparison is attempted. With v5.14, Crc can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5-91: v 5.14 - Program now self-installs.  To toggle CRC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options off and on, initial run prompts for setup op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ater be changed by running "SPLIT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25-91: v 5.16 - CRC options expanded:  New Crc32 or ol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-CCITT (backwardly compatible to v5.13). Crc32 is more secur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PKZIP and ZMODEM.  Fast public domain Assembler code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9-02-91: v 5.17 - Sorted file selector directory.  Minor Fix: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or directories with over 512 listings now scrolls first 51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hen total exceeds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1-24-91: v 5.18 - Larger stack and stack check for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ort routine re: prevent stack overflow.  Now allows /s and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rom filename prompt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-07-91: v 5.19 - /H or /? command parameter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 progress now displayed in opening screen window.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(fnm2.001) of re-uniting file is present in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SPLIT/u attempts to use the same CRC algorithm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 was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3-18-92: v 5.20 - Self-config routine fine tuned.  "/s"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name prompt could have caused SPLIT confi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the active INPUT file if setup function was ru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the program.  Now can ONLY append data to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4-02-92: v 5.21 - Shell image file name is now fully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hell files could be left in root of drive if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from a different drive.  Filename search: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for dirname, *.* search, and file search on she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7-21-92: v 6.0b - Newly compiled with TP6 Compiler.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on startup.  Displays obsolete message in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l the changes found in the less distributed version 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itter update history for MS-DOS/PC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b *  07-21-92 -- TP6 compiler, date display, obsole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1 *  04-02-92 -- Fix filename check, delete shel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0 *  03-18-92 -- Fix setup, append data ONLY to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9 *  12-07-91 -- Help display; SPLIT/u now i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8    11-24-91 -- Fix Stack; Allow "/" options on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7 *  09-02-91 -- Fix: Selector correctly shows first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6 *  09-01-91 -- Fast CRC32 or Old CRC check; Sor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4 *  02-24-91 -- Self-configure toggles on/off CRC &amp; 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3 *  02-18-91 -- Check crc-ccitt of re-united v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2    02-17-91 -- RAM swap to root dir, $PLIT.$$$ attrib =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1 *  01-15-91 -- Re-unite function now included in 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00 *  01-01-91 -- UNITE.EXE added to re-unite files w/ctr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9    12-01-90 -- Light bar file selector, swap RAM to 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Z *  07-19-90 -- LZEXE compression added, self-check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7 *  10-28-89 -- Full cmd parse, fix numeric i/o, DOS 2.x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6 *  10-03-89 -- Better shell/ioerr, v49C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C *  09-30-89 -- Faster self-check. Ha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2-95 07-09/89 -- Improved video, shell, i/o che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1    06-27-89 -- Manual splitting returned (dumped in 4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0 *  01-15-89 -- Add directory, dos shell (1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7     01-30-88 -- Clean up input, change record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6M    01-29-88 -- First msdos rewrite, similar to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version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SPLIT was "SPLITTER", a CP/M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red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eve Ogden for the opening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im Luckas for parts of the "point-and-shoot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boPower for the ExecSwap option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ExeSwap routine, source code was deriv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c domain sources or written originall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LIT.EXE has NO warranty, expressed or implied. The pers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ars all risk as to unwanted or unexpected effects o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and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7/21/9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