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zeable RAMDisk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grant you temporary license to use SRDISK 2.0 for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poses for one month free of charge. After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buy a license for your use of S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bying the license, you will become a registered user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a registration key that can be installed into all 2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SRDISK to disable the registration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spirit of shareware, the cost of one licen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sonable. Please, allow me to keep the cost low and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of SRDISK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registering you will also support shareware as the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ling software on try before buy basis. The only thing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going is the morality of people - als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st of single license for SRDISK is US$12 or FIM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the purpose of your payment is to support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SRDISK, you can contribute more than the US$12 if you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DISK is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$12 is just the minimum to get the license to use S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st of site license for SRDISK depends o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you license SRDIS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10      US$12 (FIM 50)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-50      US$6 (FIM 25)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-200     US$5 (FIM 20)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-1000    US$3 (FIM 15)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1-        US$2 (FIM 10) per computer (or mail me to 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table so, that the license for 10 first compu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$12 each. 40 computers after that $6 each et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yment for 100 compu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computers at $12 is $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computers at  $6 is $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computers at  $5 is $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tal $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icense will cover all versions 1.x and 2.x of SR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ending on what the version 3.x will hold, it may o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included in the license (will be noted in the version 3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). If it is not included, I will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the 2.x versions that are covered by the licen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 bug fixes for as long as someone reports bugs in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till work on some later version of S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license is valid for only one computer in which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RDISK. If you wish to use SRDISK on another computer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your registered SRDISK from the previou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cense is non-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s will be made available on some anonymous FTP s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imtel, garbo.uwasa.fi), and in the PC-SIG collection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052. Updated versions will be made available as need araises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timate there will be about three releases per ye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y some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update service, you can add US$10 for each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you want me to send you and mail with the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instructions about how many updates and at what interv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n months and/or releases) you want them. Also the full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ant the update disks to be sent to should b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o not wish to pay beforehand, you can mail me the US$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want the update disk. In this case, tell w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st version you have. If you have the latest version,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ld your money untill the next version is ready or if you w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you the money back/not cash it. Includ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with the appropriate fields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persons can order SRDISK on disk for US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tion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method for you is propably International Money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dollars. Finnish customers may wish to pay directly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ed, but not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elve dollars is such a small amount of money, that if you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sending it in cash please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amounts should be sent using the othe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IFT or directly to my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use SWIFT or otherwise transfer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to my bank account, my accou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nsallis-Osake-Pank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ntaa-K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2135-11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FT: KOPIFI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sure I can get your name, proper surfa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and what you are buying the license for (version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) and for how many computers it is from the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also mail me a copy of your receipt of pay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orm. That way you can be sertain I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information abou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ceive your certificate of license in about 2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s after I receive your payment - depending on how f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- with the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rther information (and if you want to bargain) m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address is Marko.Kohtala@hut.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l me the registration form below with your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 or copy of your receipt of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, use your (or company's) real name, since th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needed with the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ISK 2.01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is form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o Kohta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 1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F-01451 Vant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ame 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  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address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 address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  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for You [ ] Company [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registered? Yes [ ] No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licenses you are now registering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different prices                     Quantity   USD/F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10   (max  10) at US$12 (FIM 50) * ______  =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50   (max  40) at US$6  (FIM 25) * ______  =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1-200  (max 150) at US$5  (FIM 20) * ______  =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-1000 (max 800) at US$3  (FIM 15) * ______  =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1-                  US$2  (FIM 10) * ______  =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(US$10) every ____ month/release ______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                                   ______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______________ Signature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, any comments, bug reports and feature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