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3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TO WHICH THIS PROGRAM MAY BE PUT, NO WARRANTY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c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not bought other righ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ut the ones st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.00 to 5.x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. (Up to 63M disks tes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can accept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. It is mostly a cosmetic thing. If your version of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ell the drive letter to the device driver, and sr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later determine it, you can use this to make i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ht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in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S:n      Same as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st of options will be valid in the future 2.x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gram asks DOS for the type it can be specified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This is normally set correctly if you use the /F swi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s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0     1.2  15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/MAXSIZES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in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c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R-DOS 5 HIDOS.SYS does not implement the XMS resiz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disk caching programs are reported to cache SRDISK too!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xxx.SYS or tell it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, Tradema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deck Office Systems Inc.) can fool SRDISK to think there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han there really is if SRDISK uses both XMS and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me multitasking environments (like MS-Windows) can free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nd errors in programs that try to access the disk. Ther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ther problems with MS-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-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hu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hu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traditional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alling Airline BBS, 24H, HST, V.32, V.42, MNP, +358-0-8725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ing mail to me, Marko Kohtala (sorry, no net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kst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