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2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/MINSIZE added to resize the disk to the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disable it if there is no data on it.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ERRORLEVEL returns. SRDISK.EXE should now returns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if there were problems with the format (errors,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rted formatting could enable the disk although no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ting environment variables did not work with DOS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. Changed environment variable setting so that it does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processor, but just modifies the parent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did not detect read/write errors. Now it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Windows Enhanced mode does not emulate EMS 4.0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d possibility to allocate disk while in MS-Window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indows frees the memory allocated by the program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