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ASE (C) 1990, 1992 cBa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ERASE is to allow deleting of files by DATE!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E, you have several options, but the idea is that you can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ate stamp equal to or older than a specified date.  Version 1.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specify an integer number (number of days) as a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e!  All options are available from the command line (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or through a menu.  This version of TERASE also fixes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/MANUAL flag did not always function properly (The user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eletion of matches).  For all options, type 'TERASE/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Disclaimer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NO responsibility for the results of using TERASE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e public domain as FREEWARE and in try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full responsibility for any problems which may aris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/or comments to:  Vince Curletta     ( CIS# 73677,7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Ba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ncinnati, OH 45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