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- Text Search and Replace Utility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ember TSR is shareware and requires you regis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use it more than the 30 day trial period, otherwise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system. Registered  users  get the   Manual,  User Support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of TSR as well as other utilities. (Se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are encouraged to suggest enhancements to TSR 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may be distributed freely as long as the following guide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s  distributed with all files and no file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cluded must be: TSR.EXE, TSRMAN.DOC, REGISTER.DOC, and 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o charge be incurred other than a minimal shipping &amp; handl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exceed $10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usage:   TSR FileSpec TextToFind &lt;ReplaceText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  /A = Adjust file size  if needed  (ASCII Text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B = Bypass display and prompt of fou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 = Confirm find befor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L = Create Find Log (TSR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Z:= Search/Replace ZIP File (/Z:ZIP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/C                      Will prompt you to confirm any re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/A                      Will bypass the Adjust File Siz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is on ASCII Text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 FileSpec  TextToFind   Will  only  search   for  occurren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xtTo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/L                       Will Create TSR.LOG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orts on files searched, Times te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und, and the number of re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: TSR.LOG is  overwritten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*.BAK Joe /Z:bak.zip     Will Search all files with the extension 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BAK.ZIP zip file for J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: PKUNZIP  and PKZIP  are required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ither in your PATH or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IP files are extracted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, searched, and if replaced,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 again, then the temporary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SR at the command line, Text after a Space for TextTo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&lt;ReplaceText&gt;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ho register TF.EXE (PCMAG UTILFORM) and TSR receive a 20%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 ends Nov. 20th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tailed documentation, updated TSR, and other utilities, send $1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lars to:  Mark 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055 Evergree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 Myers, Florida, 33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questions or to request customized versions of TSR send an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Vitt CIS ID 70053,2236. Customized commercial copies start at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