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description of the speech synthesizer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long with manufacturer contact information.  This is no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 evaluation and no endorsements are implied by thes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ren't listed because they can change rapidly;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facturer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can be internal or external and "smart" or "dumb."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plug directly into the computer's slots; some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lots such as those on desktop or high-end laptop compute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designed for specific laptops.  External synthesizers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parallel ports to connec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nthesizers speak using a two-step process: they translat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tics and then pronounce the phonetics.  "Smart" synthesizer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that do both, whereas "dumb" synthesizers use the compu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text-to-phonetics translation with a software driver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re always smart; internals can be either smart or du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ynthesizers usually cost more because they need to conta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 their own; dumb synthesizers usually require mor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software driver and slow the computer down a bit (this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except when the computer is running multiple programs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Oakland Rd., Suite B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453-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of synthesizers includes the Accent SA (external), Accen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al, standard slot, smart), Accent Mini (internal, standard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) and several laptop-specific internal dumb boards.  All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SI263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un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 N. 2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536-7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umb internal board for Toshiba laptops.  It uses the SSI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est Rincon Ave., Suit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866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 battery-operat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G MICRO COMPU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271-5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is an internal smart card, but uses its slot for power only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nected to a serial port (an external power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manufacturer, which avoids the need for a slot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have a bare board with no case).  It speaks at a rather slow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nd has no settable parameters.  It uses the General Instrument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CTS256 and SP0256).  It costs significantly less tha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ILLE 'N'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E. Jarretts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ill, MD  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893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dicated-function battery-operated portable computer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an external synthesizer.  It can emulate the Echo PC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ounds different since it uses the SSI263 chip.  Newer model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emulation mode which provides more speed control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, MA 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32-6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l has been discontinued, and two new models (ex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tandard-slot internal) offering faster speech among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TAL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W. Winesa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ll, WA 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672-6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smart board using a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G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Technology (formerly Street Elec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V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684-4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ls of the Echo PC.  The older one (also known as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) is an external unit based on the TMS5220 chip.  It has only two sp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ueaks when a program flushes the speech buffer.  It was dis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0.  The newer model (introduced in mid-1992) has a much great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better responsiveness, eliminates the shutup squeak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 P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Technolog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dumb board based on a more recent TI LPC desig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ore parameter control than the original Echo PC, but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no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P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N. K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3-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battery-operated unit based on an OEM speech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Systems (speech is identical to the Doubletalk PC).  Thi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the Laptalker from Automated Functions, which is a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-installed ASP board.  It is not currently i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S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7-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identical to the Laptalk, and is in curr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27 Res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gton Hills, MI  4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42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comes in two model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(B is apparently the current version) which differ primari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eec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Dua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986-1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multimedia sound card which uses a proprietar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processor to provide digitized speech playback, multi-voic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IDI interface for musical instruments.  It is suppli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moothTalker, a text-to-speech driver manufactured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 SoundBlaster clones exist, but not all of them include SmoothTal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for speech synthesis.  Unless your computer ha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S) memory, SmoothTalker will require about 180K of main memory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well on slow XT-class machines.  SmoothTalker is rather process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; it may interfere with telecommunications if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outpu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483-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internal board based on the SSI263 chip.  It is availabl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laptop versions.  Although a dumb board, it includes o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hold its software driver which has a number of unusu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bility to "fast-forward" or "rewind" through the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AK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7 Rain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 3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487-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synthesizer based on an Amiga 500 computer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either a Dectalk or a Votrax PSS.  Since the trans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software is supplied on disk, the manufacturer ca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out requiring it to be 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Cong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 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342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gital-to-analog converter module that connects to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It is supplied with SmoothTalker, which provides text-to-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See the entry for the SoundBlaster f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PH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MI 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ne of internal dumb boards (both standard and laptop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263 chip.  Earlier models didn't talk well on fast computers.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don't have this problem, but the Sonix software driver (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) which was bundled with the earlier boards is now an extra-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r som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&amp;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was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vailable for personal computers.  Its speech setting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nder software control, pitch and rate are not indepen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imes mispronounces words after the buffer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dumb board based on the SSI263 ch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in production.  It uses the Sonix software driver (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phonix board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