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ISoft D&amp;M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POB. 5517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Coralville IA 52241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U.S.A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XREF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XREF - A general perpose cross reference program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Why Register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is a shareware product, if you find this product 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 you will receive a diskette with the latest XREF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- you will help us to create the next version of XREF -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even more features then the features that are currently availabl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ight even add YOUR enhance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INTRODUCTION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roduct is a collection of easy-to-use fac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management of a bank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m is declered by the following details: Its title, List of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d date of publication, several keywords identifing the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ng data to a new item (and thus adding an item to the bank of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pdating data of an existing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ing an unneeded item from the dat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ing for items that meet a specified combinat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inting a bibliographical list for all or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intain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General Information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re the key strokes convensions for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In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- First article in data base.</w:t>
        <w:tab/>
        <w:t xml:space="preserve"> Right arrow - Next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- Last article in data base.</w:t>
        <w:tab/>
        <w:t xml:space="preserve"> Left arrow - Previou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PgUp - Previous article.</w:t>
        <w:tab/>
        <w:tab/>
        <w:t xml:space="preserve"> Enter - Activ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/PgDn - Next article.</w:t>
        <w:tab/>
        <w:tab/>
        <w:t xml:space="preserve"> Esc -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In Sub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- First menu choice.</w:t>
        <w:tab/>
        <w:tab/>
        <w:t xml:space="preserve"> Enter - Activ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- Last menu choice.</w:t>
        <w:tab/>
        <w:tab/>
        <w:t xml:space="preserve"> Esc -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- Previous menu choice.</w:t>
        <w:tab/>
        <w:tab/>
        <w:t xml:space="preserve"> Dn - Next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- Previous Main menu choice.</w:t>
        <w:tab/>
        <w:t xml:space="preserve"> Right - Next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In a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- First letter in field.</w:t>
        <w:tab/>
        <w:t xml:space="preserve"> PgDn - Accep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- Last letter in field.</w:t>
        <w:tab/>
        <w:tab/>
        <w:t xml:space="preserve"> Esc -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/Dn - Next field.</w:t>
        <w:tab/>
        <w:tab/>
        <w:t xml:space="preserve"> F1 - Help screen or choi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PgUp - Previous field.</w:t>
        <w:tab/>
        <w:tab/>
        <w:t xml:space="preserve"> F2 - Toggles Zoom-in/Zoom-o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creen su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option will place the cursor a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a, that includes the title of the item, its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, place ,volume and pages of publicati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sing this option will place the cursor at the first keyword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s area. There is no limitation on the number of key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crolls when more than ten words are declered for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ing a word that is unfamilier to the system will promp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where you may choose another word, or add this on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option will place the cursor a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 area. In this area you may enter fre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ields title and author in the details area, and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in the abstract area, has two modes of data entry: normal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the amount of data is limited by the place on screen,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- in which there is no limitation for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F2 key to switch betw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menu enables the setting, reseting and disp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for the currently ac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ompts you with a screen where you can ent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bine them by logical relations (i.e. And/Or operators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at match these conditions, becomes on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items. From this point and until setting anothe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til a RELEASE operation, these are the only famili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 All other items are hidden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ords conected with the And operator, ha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list of an article in order to make it an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words conected with the Or operator, ha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tem keywords list in order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pens a window that showes the current condi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ctivated only in the Search mode. Otherwise -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resets the last CONDITION set. All items become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intanence su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E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enizing the data files for safer and faster performen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ended to use this option after a massive deleteion of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a decrease in performance is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up the data files on floppy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have one or more handy diskettes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ended to backup your files frequently, to minim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in case of catastr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complementary to the previouse one. It enabl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in case of damage to the data on the disk. It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om the backup diskette(s) 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data from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d change the status of the glob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drive (and path) for the data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 system colors. (For monochrom monito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ustomize the attributes of the screen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shows and enables the change of the system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Each selection of a parameter changes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Navigate with the Up and Down keys, then Enter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lect by keying the first letter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ather the computer's bell will ring on error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ather the bibliographic list will be directed to the printer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named PRNFILE.PRN) in order to be pri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ather a first page of headings will open the bibliographic lis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ather will abstracts be printed as a part of the bibliographic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 to save the altered global parameters in the CONFIG.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Otherwise, changes will affect the current session on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st when terminat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drive and path for data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is:</w:t>
        <w:tab/>
        <w:t>[ &lt;drive letter&gt;: ][ &lt;path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option to process data files other than thos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.e. the directory from which XR was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arts are optional. It is, however, recomend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path (including drive) even if the driv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specifying a path, the '\' sign must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nk line will reset to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:</w:t>
        <w:tab/>
        <w:tab/>
        <w:tab/>
        <w:t>if XR was activated from anywhere in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milar to a blank entry - resetting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\FILES\XREF\DBF\</w:t>
        <w:tab/>
        <w:t>process files from drive a: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DBF that is a subdirectory of XREF that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MYDIR\</w:t>
        <w:tab/>
        <w:tab/>
        <w:t>process files from the drive you are in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rectory MYDIR that is a subdirectory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.dbf's are found in the requested directory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ustomization su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enables the customization of the colors in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environment, or the customization of the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nochrom monit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 areas that may be color-customized are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The normal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The normal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The bold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The bol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 and Down arrows to navigate among the scr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 and Right arrows to change the color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rea. The entire screen changes its color after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ting the colors, you may press the Esc ke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colors to those before the entrance to the color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press the Enter key which will activate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Impor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import window. Importing external dat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new articles to the system, from a file previous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ta net. Data from this file is transfered, via given rule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, in the "cut and paste" concept, to the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data file that was previously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net. You may use wildcards (* and ?) or leave that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tivate a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file that holds the rules via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the data file is being t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here a name of an existing file, the syste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the 'Updating the existing profile ?' ques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(N/n), but you may responde with a Y/y and edit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here a name of a new file - the editor is being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ystem gets the names of an existing data file and a pro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 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unknown Publication or Keyword is found in the dat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stops, and the user is asked to determine weather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replaced with another, or is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parameters (all found and kept in the profile) are :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the begin_of_item and end_of_item identifiers, the delimi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keywords, and the identifiers of the data field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re entered in the first (left low) window, the begin_of_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upper window, and the end_of_item in the right upper t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length should be grater than zero only for fixed format item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item should be entered only if there is a special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item. It should be left blank when the end o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the beginning of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delimiter is :  �Col1 , Delim , �Lin , �Col2</w:t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1     is the column at which this delimiter should be found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order to be a delimiter,(0 means every column is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    is the character string to point the begining/ending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</w:t>
        <w:tab/>
        <w:t xml:space="preserve">    is the number of lines to be skipped from the delimi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2     is the number of columns to be skipp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a Begin_Title of 5,TITLE:,2,0 means that whenev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is found in the fifth column of a line - two lines ahea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to be transformed to the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begin of item is unique, the end of item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XREF looks for the first delimiter to be found, and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delimiter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is available in the Search and List screens to en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. Up to four fields may become control fiel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ation, Date, Volume a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is allways performed in accs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window allowes five options. The first four ar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elected as control fields, and the last one us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request. Select the field names in the order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as control fields. Selecting a field name to b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is marked with a number neer its name. This number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 of that field in the sort order. Note that you may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mark by selecting it again. The mark disappears and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 control field. You may then select it again with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rting by the date field, dates as 17/06/89, JAN 90, 1/89, 07/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' 89 - are treated correctly. All other formats are treated a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Or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estore the original order - select the s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control fields selection. This will caus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rted in its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is available in the Search and List screens to en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. You may declare the range of data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elds may be filtered : Publicati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window to get to the publication or date filtering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original scope of data, by selecting the RELE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first option prompts you with a window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 name you wish to browse. When activating this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tems with publication names that are equal to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 will become active. Entering a wrong publication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he table window, to enable a correc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second option prompts you with a window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-date and To-date boarders. When activating this filter,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tes that are equal or grater than the From-date and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the To-date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1. Lower and Upper cas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If the To date is empty - it defaults to the value of Fro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Warranty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or (ISoft D&amp;M), or the author (Pitron Systems Ltd.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not be responsible for any damages,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conveniences caused by the use, or inability 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packag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General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EF is distributed by ISoft D&amp;M, P.O.Box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EF is (c) copyrighted by Pitron Systems Ltd.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EF is a shareware package,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XREF please refer to the supplied XREF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distributed by ISoft D&amp;M are described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Contact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ft D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,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