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ZIP'R For DO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Updat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 that  allows  users  to "update" the old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recompression process,  rather than creat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.   This  DRAMATICALLY  increases   the  spe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ression process.  See the "Advanced Compression Option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ZIP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Query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 that allows users to force ZIP'R to ask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be compressed before  the  compression proces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.  This  gives  the  user  more control over  the  r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allowing  them  to decide "on-the-fly" if 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dded Support for Larger Clus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luster Size" field in the ZIF Editor has been increa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users to utilize larger  cluster  sizes.   New availabl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re  16384  and 32768.  This will allow the Accurate  Fil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routine to be used on drives up to 2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hanged Name from ZIP'R to ZIP'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 potential  confusion over future versions of ZIP'R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 to ZIP'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ZIP'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AccurateFileSizeCalculation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peed of calculating the accurate file size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ion process.  New speed  is  approximately twic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ime Stamp Now Indica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users  can  now tell what version of ZIP'R  they  are  us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 time  stamp  on  the  ZIP'R  related  files. 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ZIP'R Version 3.1 should have a time stamp of 03: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etail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now has retail shareware copies  of  ZIP'R available f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ale  by  dealers.   Interested  dealers should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ZIP'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ZIF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'R users  may  now create ZIP'R Information Files (.ZIF Fi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ZIF Editor.  These .ZIF  files  contain the setting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specific programs through ZIP'R, and can be call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ZIP'R command line by typing "ZIPR PROGRAM.Z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F Editor may also be used to edit .IN and .OUT file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IP'R  program defaults, which are normally stored in the ZIPR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Register with Visa/Mastercard, American Express or Discov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now register ZIP'R via  telephone,  FAX,  or  The Berth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 Visa/MC,  American Express, or Discover credit  card. 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via telephone can receive a temporary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used to immediately register their copy of ZIP'R.  (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REGISTER.DOC for new pricing/packaging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ompressed .EXE files to 1/5 of their original 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ZIPR.EXE, ZIPRN.EXE, and ZIFEDIT.EXE have been compre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nsume 1/5 the space of their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 test  systems,  the  ZIP'R  files  load  faster  using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