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Zip Runner Version 2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RUNNER 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was found to contain a glitch which would not le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archives of similar names such as, TEST.ZIP and TEST1.ZIP.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has been corrected. You will notice that two addition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RU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UN.EXE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RUN.EXE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UN and ARJRUN function EXACTLY the same as ZIPRUN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act that they work only with .lzh and .arj fil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runners utilize the same command line switches,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s etc. In order for these two programs to work, LHA.EXE (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H.EXE or LHARC.EXE!!!) or ARJ.EXE, must be in the directory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hives, or in your path. You can rename LH or LHARC to LH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 of ZIP RUNNER now contains support for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in on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N VERSION 2.0 &amp;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NEW versions of ZIP RUNNER have the same outward appearance but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rely new interface and several enhancements! You can now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to turn pages or run the program of your choice!  Please rea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and please REGISTER to gain the added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ping ZIP RUNNER to high memory! It may also make you feel GOO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e right thing, and support starving softwa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le purpose of ZIP RUNNER is to save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newer programs, especially games from vend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gee, consume over a megabyte of hard drive space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ir uncompressed form.  ZIP RUNNER allows a user to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in compressed format, but run them with ease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etup ZIP RUNNER, unzip it to the same directory as your zipp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run it. Since no files have been installed on the menu at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see the main ZIP RUNNER menu with only two options displayed: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REVISE. Press "R" and you will go directly to the ADD a fil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REVISE menu. Here you will be asked if you want ZIP RUNN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find the zipped file names for you. If you don't, Press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manually enter them. Once a zip file name is entered ZIP RU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display the first executable file name it finds in the zip, and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if this is the executable you would like to run when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ped. If it is, press "Y" or RETURN, and your first fil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. All future files are installed the same way.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one executable file in your zip, or want to run a .COM fi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swer NO to the prompt and enter the executable or com file name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asked to confirm. When asked for the names, enter them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the ".EXE" or ".ZIP" extensions. If you make a mistake no har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one, but your program will not run until the bogus name is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correct one. Once you have entered the names, you may el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zip to a ram disk. This speeds up the unzipping process many time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ly recommended if you have enough memory. Press "C" for chan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"D" for drive. Now enter the letter of your ram drive. ZIP RU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write out its information to a small text file called "ZIPRUN.LU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no further installation is required. Once installed, ZIP RUNN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ways go directly to the menu when it is run. The text file, ZIPRUN.L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be in the same directory as ZIPRUN.EXE. The first line i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zips in the file, the second, is the letter of the drive you will 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. If you plan to unzip to the current drive, an 'x' will be found i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. After the drive letter, the lines alternate between Zip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ll in caps) and the executable names. (lower case) There is no concei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son for editing the look up file, as the drive and file nam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, DELETED and CHANGED using the REVISE option on the main menu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word processor to edit the file. Up to 32 files (two pages)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ed o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rder for ZIP RUNNER to do its job, PKUNZIP.EXE and PKZIP.EX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THER IN YOUR PATH, OR IN THE DIRECTORY WHICH CONTAINS YOUR ZIPP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P RUNNER will now display a menu of zipped files to choose from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the letter key next to the filename you want to run, and ZIP RU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es to work. If you have installed more than 16 zips, a second p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vailable on the menu. Press the "T" key toggle the pages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ge up/down keys. For those of you who don't like the tweeting noise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S" key, which will toggle the sound on and off. The ESCAPE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ther quit the revise menu or quit the program from the main menu.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"B"ack or "Q"uit if this is easier to remember. The "Z"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ggles the REZIP option and the status of REZIP will be dis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p of the main menu. Since rezipping takes quite a bit of time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us is "OFF", which means that the files will NOT be rezipped and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program completion. If you have a game or other program which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y save a file for later use, you should toggle the REZIP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ON", BEFORE you run the program. REZIP can be set to ON automat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ing the program with the "r" switch, i.e. type "ZIPRUN R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ziprun r" at the DOS command prompt. Likewise, the sound can be switch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f with the "s" switch. "ziprun r s" would start ZIP RUNNER with th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nd off and the REZIP feature turned on. The "r" and "s" switches ne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ZIP RUNNER is installed, those of you who have a mous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omputer system can run programs by clicking on them with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, or (if you have more than 16 zips on your menu) chang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lick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and foremost, ZIP RUNNER creates a new directory, "\__zr__", to whi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s will be unzipped, BEFORE it does anything else. When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ice, the files are unzipped to either the current drive or the ram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selected one. ZIP RUNNER then passes the executabl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you entered for that zip file) to the command line,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s. When you terminate the program you selected, you will once agai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eted with the ZIP RUNNER menu. By this time, the sub director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ZIP RUNNER, and all files contained therein, will have been dele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P RUNNER will be waiting to run another program. The last op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, "Revise" lets you ADD, CHANGE, or DELETE files on the menu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 the prompts and all should be well. You will be asked to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s, deletes, or changes, and at this time you may answer NO to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be returned to the main revise prompt. Also shown with the revis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the free disk space of your chosen unzip drive, and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conventional memory. If you change drives, the free disk sp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w drive will be displayed. Press the "B"ack or ESC keys wh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ise menu, and you will be returned to the main menu. When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t ZIP RUNNER, you will find yourself in the directory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when ZIP RUNNER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present, the unregistered version of ZIP RUNNER uses about 38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ntional memory. The registered version swaps ZIP RUNNER into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while the daughter program is running, and uses only 2.5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ntion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DISK SPACE WILL THIS S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this; one Apogee game, #1WOLF3D requires 1,318,25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rive space in uncompressed form. In zipped format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s in only 708,200 bytes, a savings of over 610,000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DISKS SAVE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unzip and run on my ram disk in about 25% of the time it tak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e same job on my IDE 105 MEG hard drive, and file dele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rograms, especially some of the newer games, require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ir own before they can be run. These programs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proper directory (or on ram disk) then rezipped, befor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the ZIP RUNNER menu. Take this opportunity to lose excess bagg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BBS messages, unnecessary DOC files etceteras, before rezi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grams may require more memory than is available with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ZIP RUNNER running in the background. To solve this problem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gister ZIP RU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may not be enough free disk space on your hard drive or 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heck this or your current free memory, press the "R"evise key an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 above the menu. To solve this problem, zip up more of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stall multiple copies of ZIP RU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esting the program, I ran across a zipped file, #1COSMO, which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gus .EXE string in the zip. This string was displayed by ZIP RUNNE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ecutable file name... In this case I had to manually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 file name before the program would execute. There may be a f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zipped files like this out there, so be aware and ready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 name. To correct this problem, unzip the file and check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. Compare it to the executable name in the ZIPRUN.LUP file.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difference, change the name in the LUP file to match that of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zip. You can do this from ZIP RUNNER by choosing "[C]hang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[F]ile" from the REVI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 F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RE ADVANTAGES TO REGIST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ered version of ZIP RUNNER swaps itself into high memor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programs are running, thus giving nearly all free conventio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daughter progra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users can feel free to make suggestions, bug reports or w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(No one else can AFFORD to squwa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ee is $15.00 Ameri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 I SEN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Sherb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3 Satte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Vegas, Nevada 89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02) 642-4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thanks to my Beta Testers, John Martin, Cindy Mitchell, and Chuck H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think beta testers isn't quite appropriate because all these peopl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d many good ideas and lots of useful input. But, if there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with the program, Now you know who to blam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s also to John Wagner, author of IMPROCES, for providing som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as, many useful programming h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my first commercial program written in Turbo C, and it has b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ing 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but not least, THANKS to my wife, Kath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RUNNER(C).  Copyright Bob Sherburne 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LEGAL 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, Bob Sherburne retain ALL rights to distribute and collect fee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. This software IS NOT RELEASED TO THE PUBLIC DOMAIN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. It is OWNED by me and only me. As a user, you have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ess and distribute this software. You MAY NOT COLLECT ANY FEE, re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 for the transfer of this of this software without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ent. All files included in this package must be distrib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may not be modified in ANY WAY by anyone other than myself. I 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ight to refuse anyone the right to distribute this softwar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written by Bob Sherburne. I, Bob Sherburne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ANY damages, real or otherwis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cause. I make no guarantees that this program will work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document. This software is provided "AS IS" with NO GUARANT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ress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who have registered ZIP RUNNER may use the program, 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 of the program, on a single computer. The register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may be placed on more than one computer, provided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use more than one cop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who have not registered their copy of ZIP RUNNER, are hereby gran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mission to evaluate ZIP RUNNER for a period of one month before th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ontinue using the program or register a copy. This one month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when the package is receiv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and PKUNZIP are Copyrighted (C) property of P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 is Copyrighted (C) property of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, LH, and LHARC are Copyrighted (C) property of Haruyasy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