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-UP Version 9.17V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erNet support@mcafee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eign language support fo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In most instances, 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, restoring them to their pre-infect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removes all viruses identified b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CLEAN can also remove new or unknown virus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information stored by SCAN [See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etails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runs on any PC with 40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is still able to remove viruses.  If CLEAN repo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a new, undamaged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is packaged with VALIDATE, a program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CLEAN.EXE.  The VALIDATE.DOC file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age.  The VALIDATE program distributed with CLEA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heck new versions for tampering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66,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6-22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C4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F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6 adds detection of the Boot FR [FRB]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of the ExeBug1 virus which requires different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5 added new removers for the 2878, ExeBug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, Green Caterpillar, and Paradis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dded in Version 105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MAINT switch has been made a default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as an option to invoke scanning of non-DO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messages in English (default);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information on displaying messages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has occurred.  It will not, however,  display an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           2878            4096*+          Air Cop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bama+        Alameda         Antitelefonica  Az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 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s            Cansu           Cascade*+       Coah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per         Curse  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Exebu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Bug2         Fellowship+     Filler          Fish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  Flip*+          Form            Generic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BR     Ghost           Grn Caterpillar Hai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o      Invader*+       Irish_3  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M128            Maltese Amoe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i Bro.'s    Math Test       Michelangelo    Mo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aradise        Perf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Pong*      Plastique*+     Possessed       Print Screen-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-11+           SBC             Slayer          Slow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d*         Striker+        Sunday+         Sunday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C+            Taiwan 3+       Taiwan 4+       Teq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yo           Topo            Traceback/3066  T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XT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it and check all floppy disks that have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required around the I.D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s}          - indicate drive(s) to be clea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rus I.D.]     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 - Check multiple dis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 - Create report file {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(s)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amount of time required to check disks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CLEAN's ability to detect viruses infecting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recommended this switch only be used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-infecting virus is found.  This option takes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This option allows additional extensio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leaned.  Extensions should include a period "."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-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 have been infected by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to work, recovery data and validation codes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by VIRUSCAN's /AF option to {filename}.  No virus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required when using the /GR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.  If you have more than one floppy disk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, the /MANY option allows you to check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LEAN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disables a warning message that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fter seven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CLE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LEAN to be run on PC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CLE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name} in ASCII text format.  If {filename} exist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rase it and create a ne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 as well as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7V106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LEAN-UP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CLE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