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9.14V102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CLEAN/NETSCAN/W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57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4E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