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15V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3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50 Scott Blvd, Bldg. 14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4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is release, OS2SCAN combines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TSCAN for OS/2 into OS2SCAN.  NETSCAN for OS/2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provided by McAfee Associates.  Instead, use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local and network driv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03 was skipped due to a Trojan horse b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version number reported from Arizo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dded in the Version 104 re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/BMP switch, which is used to scan an OS/2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partition and its associated boot sect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RRORLEVEL support for writing REXX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etection of 219 new viruses was added, bring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known viruses to 1,353, or cou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ts, 2,049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15V104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353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049 virus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15V104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NAME: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206,0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: 05-03-19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1: 0B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Method 2: 108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1.10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# NWN405  Zip Source: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will 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93� or V2.04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0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>*         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20 archive site WSMR-SIMTEL20.Army.M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D1:&lt;MSDOS.VIRUS&gt; directory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NIC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.FUNET.FI (Finland), SRC.DOC.IC.AC (UK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E.AU 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15V104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