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CAN Version 9.16V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-3107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of 9.16V105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100 new viruses,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,453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149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00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/386 V3.11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the NETSHIELD virus prevention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16V105 (filename SCAN.EXE)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1,453 known computer viruses and their variant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149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6V105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38,4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6-15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3B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C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6V105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