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6 V105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F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4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AE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