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SHIELD Version 5.43V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SHLD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LEVEL's for 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oot record (partition table)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self for known computer viruses before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erminate-and-Stay-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progra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 for virus signatures and/or validation code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Infected programs are prevented from runn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displayed by VSHIELD.  VSHIELD also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boots from disks infected by boot-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a file has been altered or mod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ct unknown (new)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 for viruses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et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 program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s 3.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0Kb of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loaded normally, 3Kb if swapped-to-disk, or 48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executable progra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describes how to use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the VSHIELD 5.43V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 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.EXE   S:8,171    D:06-09-93   M1: 26EB  M2: 13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S:12,197   D:03-24-92   M1: D5BB  M2: 166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  S:47,665   D:06-22-93   M1: 9E98  M2: 086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.EXE  S:11,323   D:02-14-91   M1: 8578  M2: 03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WIN.EXE    S:14,260   D:03-16-93   M1: 3151  M2: 0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options 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/SAVE switch or been damaged by a viru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just the /SAVE switch to remove any sto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run VALIDATE.  Always obtain VSHIELD from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uch as the McAfee BBS, CompuServe, or your loc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. The latest version of VSHIELD and validation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found on our BBS at +1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UTHENTICATION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(V106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.43V106 of VSHIELD fixes the Windows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problem incorrectly reported as fixed in the V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CENT (V105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5 of VSHIELD added several new fe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over the previous V104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VSHIELD no longer causes a sharing violati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after SHARE.EXE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/WINDOWS switch only has to be run ONCE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.EXE Windows Compatibility Module in the WIN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xplanations and examples of VSHIELD's /SWAP op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lemental CHKSHLD program have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0Kb of mem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reduced to 480 bytes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TROJAN-PRO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3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{pathname}  - Install VSHWIN Windows compati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ACCESS option tells VSHIELD to check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is opened, such as during DO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RIB, COPY, DIR, REN, and so forth) and 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nu, shell, and utility program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high risk environments such as open-us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, help desks, and software developers.  It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file accesses by approximately 15-20%,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for use with the /CF, /CV, or /C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.  This option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ACCESS must be used in place of /COP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perations with 4DOS or the Window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rom being run.  For this option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, /CG, or /CV switches must be us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for system administrator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ould introduce a virus.  An excep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rusted" files can be created to allow use of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validation codes  attac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Upper Memory Block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the Windows File Manager; to check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m use the /ACCESS option instea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ACCESS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tells VSHIELD what path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PC's or networks with no anti-vi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icrosoft's EMM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's QEMM, Helix' NetRoom, or Qualitas' 386^MA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at path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X in a Windows dialogue box.  It accompl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copying VSHWIN.EXE file into the Windows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WIN.INI file to run it when Windows is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VSHIELD searches for a directory named \WIND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-logged drive.  If Windows is no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{pathname} may be specified telling VSHIEL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SHWIN.EXE (and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now installs the Windows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eeds to be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VSHWIN program to display messages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, VSHIELD must be run with the /ACC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"xxxxx"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"xxxxx" - Check for version "xxxxx"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5.4 V104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5.4 V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uble quotes must be used if a space appear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ase and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 /F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WINDOWS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's VSHWIN.EXE display driver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"5.4 V105"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5.4 V105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loaded after VSHIELD,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ST* be run again with the /RECONNECT option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loaded.  This is because network drivers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ystem interrupts so VSHIELD no longer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r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e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43V106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43V106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ut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 START OF SAMPLE NOVELL SYSTEM LOGIN SCRIPT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V "5.4 V104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 END OF SAMPLE NOVELL SYSTEM LOGIN SCRIPT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 START OF SAMPLE nologin.bat FI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 END OF SAMPLE nologin.bat FIL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 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the NOLOGIN.BAT file should be plac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