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: Scheduling Employees for Windows,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it to: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any nam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ia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1 Edgewater Place                 Contact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nesaw, Georgia  30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eet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ity/State/Zip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hon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            Unit Price     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                $39.50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5 1/4" ___      3.1/2" ___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ceipt of this paid invoice, any updates will be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invite your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