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B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Base is an application that was designed to help simplif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storage and retrieval.  With the help of WindBa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ustom data entry forms and at the same time create the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 WindBase will also allow you to index and reindex your data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eld or multiple fields.  This enables you to organiz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much more easily and faster as well.  WindBas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store and view multiple database files all at the same tim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print your data, WindBase will print i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ayout or let you reorganize the data to bes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Base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WindBase, along with the document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by other users.  If you wish to continue using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em, UT.  840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n original  disk or an update to the late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please ad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encourage you to copy WindBase and share it with anyone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an easier way to gather, store and retrie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compatible PC 286,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proceeding,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ext create a directory called WINDBASE and copy the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WINDBASE.EXE) into this directory.  WindBase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Simply start WindBase from the RUN... menu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or add it to a Program Manager group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creating a group item in the Windows 3.1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atabase is a collection of similar data records stored in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collection of files.  A database management system such as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ans by which a user can easily store and retriev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a WindBase database first select DATABASE DEFINITION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pulldown menu.  WindBase will create a blank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ndow and ungray the follow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...- Save a database definition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- This option creates a static text fiel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- This option creates an entry/edit fiel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BOX - This option creates a checkbox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MAP - This option creates a bitmap fiel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 definition wind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YLES - This option displays a popup window tha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to modify the attributes of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, EDIT, CHECKBOX or BITMAP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- This option deletes the currently selected TEXT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X or BITMA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TLE - This option modifies the database titl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NT - This option changes the text fon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yout the database by selecting the desired fields from th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 as described in the CREATING A DATABASE FIELD sectio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ly created fields can be resized and placed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ndow whe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ll of the database fields have been created and def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layout can be saved and the database files created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lect DATABASE DEFINITION and SAVE... from the FILE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VE popup window will appear prompting the user to enter a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ere the database files and associated layout files will b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nly needs to enter the primary part of the file name (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xtension).  WindBase will add the extension of .WB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layout file, .DB for the database file and .IDX for the index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ile name has been entered and the user has selected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, the database definition and field layout files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files already exist in the specified path, Wind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the user that the database already exists and the path o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o be changed.  Once a database definition has been sav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reated, WindBase will only allow the database fiel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 or repositioned.  No new database fields can be ad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If there is a need to add or delete a database fiel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as described in the CREATING A NEW DATABASE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the DATA IMPORT AND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selecting the TEXT, EDIT, CHECKBOX or BITMAP options from th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, the corresponding field will be created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atabase definition window.  The new field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hand corner of the database definition window.  A styl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 prompting the user to enter a name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field and modify any of the field attributes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atabase field has been created, it can be moved and res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MOVE AND RESIZING A DATABASE FIEL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TTRIBUTES OF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TEXT, EDIT, CHECKBOX and BITMAP field defaults to a specific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tributes.  These attributes may be modified through the STYL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E pulldown menu.  When the STYLES option is selected a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presented that corresponds to the selected database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CHECKBOX and BITMAP fields require a field name that is la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reation of the database.  All other attributes in the styles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RESIZING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 database field has been created, it can be moved or res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position and size by dragging and dropping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r grabbing the field border and stre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ove the field, simply place the mouse pointer over the top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the mouse button once.  A dotted line will appea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indicate that it is now the currently selected field. 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also change to a four direction pointer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y be moved.  With the four direction pointer over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eld, press and hold the left mouse button down and whil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button, move the mouse pointer to the desired position. 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y also be moved by using the arrow keys on the keyboard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st select the database field with the mouse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arrow keys to move the database field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size a database field, select the field as described abo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over the border of the selected field. 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the mouse pointer will change from a four direction pointer to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horizontal, vertical or diagonal pointer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in which the field may be resized.  Then simply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 and move the mouse in the direction indicated by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r until the field is resized to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 TEXT, EDIT, CHECKBOX or BITMAP field has been created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To delete a field, simply select it by placing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it and pressing the left mouse button.  Once the fiel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 dotted line border will appear around it.  Then selec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FINE pulldown menu.  A confirmation popup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at the user to confirm the operation.  Selecting the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, will delet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ATABAS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title that appears in the database window title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ITLE option from the DEFINE pulldown menu.  After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 popup window will be displayed allowing the user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itle.  After entering the database title, select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and the database window titl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ATABAS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font for the database window text, select the FO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DEFINE pulldown menu.  After making this selection a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 allowing the user to select a new fon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new font, select the OK pushbutton and the new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pen an existing database the user must select OPEN DATABA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pulldown menu.  An open file popup window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up window allows the user to change directories and sele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re are four types of files that WindBase creates.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each of the four files of a database is the nam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en the database was originally created.  The extensio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B -</w:t>
        <w:tab/>
        <w:t>WindBase databas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 -</w:t>
        <w:tab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X -</w:t>
        <w:tab/>
        <w:t>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WBN - </w:t>
        <w:tab/>
        <w:t>Databas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N -</w:t>
        <w:tab/>
        <w:t>WindBase pag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pening a database, any one of these files can be select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has been selected, a database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ba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isting database definition can be opened by selecti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d OPEN... from the FILE pulldown menu.  A data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opened for modification can not have new databa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The only modifications that are allowed are resiz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ing of existing database fields.  Once all of th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mpleted, select DATABASE DEFINITION and SAVE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ulldown menu.  If there is a need to add or delete a databas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xisting definition, this can be done as described in th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 FROM AN EXISTING section and the DATA IMPORT AND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ATABASE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 database definition can be created from an existing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on DATABASE DEFINITION and OPEN AS... from the FILE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then be prompted to select an existing data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s the template for the new database definition.  Once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emplate has been selection, a database definition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containing all of the same fields that existed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definition template.  The user can then add, modify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as described in the Creating A Database Fiel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Database Field and Deleting A Database Fiel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lete a database the user must open the database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A DATABASE section.  Once the database has been ope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pull down the FILE menu and select DELETE DATABA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popup window will appear allowing the user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If the OK pushbutton is selected, the database along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BASE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lete all of the database records without delet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simply pulldown the FILE menu and select DELETE ALL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rmation message box will appear prompting the user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records action.  If the user selects the YES pushbutton,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delete all of the records from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et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and edit a record within a database the user must firs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s described in the OPENING A DATABASE section. 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any of the EDIT fields, CHECKBOXes or BITMAP field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data has been entered, select ADD from the RECORD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recor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ing a record can be done in the same manner.  After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letely modified, select MODIFY from the RECORD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map data can be pasted in from the clipboard or read i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normal clipboard paste option under the EDIT pulldown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PASTE FROM A FILE option.  Also by double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field, the user will be presented with a popup menu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map to be stretched to fit within the bounds of the field or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The popup menu also provides the PASTE FROM A FILE functiona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the bitmap data from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ing and browsing through the records of a database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EARCH, PREVIOUS and NEXT from the RECORD pulldown menu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specific record, simply enter in the data or part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eld by which the database has been indexed.  Then selec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CORD pulldown menu.  WindBase will search the datab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cord that exactly matches or is the closest match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By selecting the NEXT or PREVIOUS options from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, the user will be able to step through each record on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ECOR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lete a record from the database, simply select th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 as described in the MOVING AROUND A DATABASE section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cord has been selected pull down the RECORD menu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ption.  A confirmation popup window will appear allow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rm or reject the action.  If the user clicks on the YES push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will be deleted from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selections under the FILE pulldown menu is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r set a new default INDEX for a database.  After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a popup window will appear that contains two list box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on the left contains a list of the currently defined inde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database.  By highlighting one of the index name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the name will appear in the entry field at the top right-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window.  The second list box will display a list of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efined in the selected database with the selected index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 index can be created by first entering in a new index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NAME entry field above the INDEX DEFINITION list box. 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and placing the database field names within the INDEX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into the desired order and highlighting them by click on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the user is able to define a new index definiti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dex has been defined, click on the DEFINE pushbutton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DEFINITION list box and the index will be created and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abase index list.  Once an index has been defined, it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deleted.  The only way to remove index definitions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REINDEX option from the FILE/INDEX cascade menu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all of the defined indexes and recreate the PHYSICAL and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index a database, first open the database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DATABASE section.  Once the database has been open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indow selected, pulldown the FILE menu and select REINDEX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cascade menu.  This will remove all of the currently define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ected database and restore the base PHYSICAL and PRIMARY inde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A PRINT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Base allows the user to print a database record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n what was originally defined.  Creating a print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creating a database definition.  Select PAGE SETU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ulldown menu.  A database window will appear with the curren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When the page layout window is created, the working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to reflect the current size of a physical printer pag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definition.  The working area can be scroll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age definition window by using the scroll bars along the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If the printer page definition has not already been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efault to the current database definition.  The databa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ved and resized as described in the MOVING AND RESIZ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ction.  While in the printer page definition mode the us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reate new EDIT, CHECKBOX or BITMAP fields, but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 TEXT fields.  The user is also allowed to change the tex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X or any previously existing TEXT field.  Once the printer p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aid out as desired, select DATABASE DEFINITION and SAVE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ulldown menu.  The printer page definition will be sav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ecord is printed from the correspond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rint a record, first select the desired record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THE DATABASE section.  After the desired record ha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pulldown the FILE menu and select PRINT.  The current rec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using the defined printer page definition.  (The print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ust have been defined as described in the LAYING OUT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ectio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/ MANIPULAT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WindBase was implemented as a multiple docum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it allows the user to open, maintain and view mor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t a time.  As each database file is opened, WindBase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indow and lays out the database on the working area.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database to another is as simple as placing the mous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window and clicking the left mouse button.  This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base and window as the current database.  All of the WindBa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then apply to that database.  Each of the database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inimized to avoid cluttering up the desktop with too many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s desired, each database window can be restored or minimiz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ves from one databas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Base will allow the user to import or export data from o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o import data from a text file, first open the database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PENING A DATABASE section.  Once a database has been opene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from the FILE pulldown menu.  The user will be prompt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containing the data to be imported.  Once the import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, an import window will appear allowing the use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limiter that WindBase should look for to delimit each fiel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record.  After selecting a delimiter, the user sh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FILE pushbutton.  At this point WindBase will read in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cord from the import text file.  The data import window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ree options for importing the data.  These thre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 SINGLE record at a time, importing ALL records at one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 specified number of records.  Once one of these option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, the user can click on the IMPORT pushbutton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nd adding the data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lso two other pushbuttons which allow the user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mport data or cancel the import operation.  These two push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KIP and CANCEL.  By selecting the SKIP pushbutton, the current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skipped and the next record will be read in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export is similar to data import.  By selecting the EXPO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user will be prompted to specify an export file name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ort window will appear that looks similar to the import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the ADD RECORD TERMINATOR checkbox.  This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WindBase to add a carriage return and line fe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regardless of the selected field delimiter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output to be written in a format that is mor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.  As described above the user should specify the fiel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 option WindBase should use.  Then by clicking on the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, WindBase will export the data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DATABASE - Open an existing database for uses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- Create an empty database lay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... - Open an existing database for user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AS... - Open an existing database definition as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reat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... - Save the currently selected database or print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DATABASE - Delete the currently selected databa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LL RECORDS - Delete all records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/SET DEFAULT - Define and set the default index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DEX - Reindex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- Import data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- Export data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SETUP - Create or modify the printer page layo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- Print the active record from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ETUP - Change the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 Close all open databases and exit Win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- Undo the last entry fiel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- Cut the currently selected entry fiel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- Copy the currently selected entry fiel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E - Page the clipboard contents to the currently selecte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FROM FILE - Paste a bitmap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- Clear the currently selected entry fie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LL - Select all of the text in the currently selecte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 Add a record to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- Modify a record in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Delete a record from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- Clear all fields in the 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- Search for a recor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- Display the next recor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- Display the previous record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- Display the first recor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- Display the last recor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- Create a Text field in the 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Create an edit field in the 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- Create a checkbox field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P - Create a bitmap fiel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S - Modify the attributes of the selected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- Delete the selected field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- Modify the title of the 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- Select a new font for the 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- Tile all open database windows within the WindBas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CADE - Cascade all open database windows within the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NGE ICONS - Arrange all database window icon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Bas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LL - Close all open databa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 Display the WindBas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- Display the WindBas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G AND DROP - Whenever an item such as a database field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ed within a database definition window , the item may b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ped.  This means that an item can be selected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and while holding the mouse button down, move the pointer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When the mouse button is released the selected i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Base and other Windows applications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Base databases or records.  To use the clipboard function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y text that is displayed in an entry field,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and choose COPY or CUT.  The COPY function will plac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text in the Windows clipboard.  The CUT func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highlighted text in the clipboard but also removes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field.  To retrieve text from the clipboard,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sition inside an entry field where the clipboard tex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or appended.  Then pull down the EDIT menu and choose PAS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ext will be placed in the entry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0 of Win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ata Import and Ex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atabase Text and Printing Font Selection Per Databa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ility to Store and Retrieve Bitmap Graph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ition of Windows 3.1 File Open, Save As... and Font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have finished using WindBase, you should exit via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main window's FILE menu.  If you forget and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before exiting, WindBase can not guarantee that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been saved completely.  It is very important that you alway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Base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3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accompany the Wind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or Bradley Nicholes shall not be liable for any damag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indirect, special or consequential arising from the use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