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DESK.DOC - some notes on GIFDESK.EX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are displayed by GIFDESK in several arrangements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s shown at one time is 80 (if you have a 1024x768 mode on your S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can also show 1 GIF at a time (in color if you have a hi-r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on your SVGA).  The display layout can be chang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This will cycle through the various GIF arrangement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,F2,F3 and F4 keys will switch directly to a particular layout.  (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1=1x1, F2=2x2, etc).  If you are using an SVGA that supports an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and/or 1024x768 mode you can switch to a higher resolution us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witch to lower resolution with the - key.  The following ta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16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-Color  2x2 64-Grey  3x3 64-Grey  6x5 64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-Color  2x2 16-Grey  4x4 16-Grey  8x6 16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-Color  2x2 64-Grey  4x4 64-Grey  8x6 64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-Color  2x2 16-Grey  5x5 16-Grey  10x8 16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-Color  2x2 64-Grey  5x5 64-Grey  10x8 16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will use this mode provided you set up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  Set the environment variable GIFDESK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ame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7                     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AST VGA car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GIFDESK=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startup screen will notify of the driver GIFDESK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1,F2,F3,F4. .Change directly to 1x1,2x2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keys during GIF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resolution even in 6x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GIF's!, 1st character key-&gt;filename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 Hidden Harbour Dr. #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242-5296 9-5 M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FDESK Was free, Is free, Always fre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