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AddIco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othy F. Sipples (Internet: sip1@ellis.uchicago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Timothy F. Sip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ay be freely distributed with all 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(commercial) users, in lieu of a license fee,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US $1.00 (or equivalent in local currency) per copy of Add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a favorite, nonprofit 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files are included in this ADDIC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CON.DOC</w:t>
        <w:tab/>
        <w:t>The file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ON.CMD</w:t>
        <w:tab/>
        <w:t>The AddIcon REXX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ON.ICO</w:t>
        <w:tab/>
        <w:t>An icon for ADDICON.CM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con is written in REXX and runs under IBM OS/2 Version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OS/2 incorporates a highly graphical environ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rive objects, users are permitted to manipul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.  Each file can be represented by an icon. 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program files, and some data files, a pre-built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o that Icon View displays colorful, usefu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th many other program and data files, OS/2 uses a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less icon.  (For an example, open an Icon View fo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OS/2 is installed.  The OS/2 README fil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con that is not much more than a rectang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distinguish between files it is often useful to attach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vides a method of doing so from the Workplace Shell. 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directory window from any drive object, select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change the icon, click on it with mouse button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Open -&gt; Settings.  Click on the General tab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ontrols to change the icon.)  However, this metho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when one wishes to attach icons to large numbers of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Also, some users prefer a command li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con can attach icons from the command line using a simpl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icon file (ending in .ICO) must be in OS/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reated by the OS/2 Icon Editor (that ships with OS/2 2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a software vendor, or even downloaded from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.  [Icons created for Microsoft Windows 3.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OS/2 format using the CVTICO utility, availabl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BSes and online services.  (CVTICO is not supplied here.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another metho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ddIcon, open an OS/2 command line session (eithe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dowed).  At the command line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\path\ADDICON x:\path\iconfile x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" is the appropriate drive letter (optional, as requi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th" is the appropriate path (optional, as requi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file is the name of the icon file (e.g. DOC.IC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is the name of the file to which the ic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ed (e.g. TEST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CON C:\ICONS\DOC.ICO 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the icon DOC.ICO, located in C:\ICONS, to the file TEST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current driv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CON GRAPH.ICO \DATA\YEAREND\NUMBERS.W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the icon GRAPH.ICO, located on the current dr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to the file NUMBERS.WK3, locat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the directory \DATA\YEAR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CON is run without any arguments, a help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con places the icon data in the file's extended attributes.  On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these extended attributes are located in the file EA DATA.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root directory).  On HPFS partitions thes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contiguously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 which do not preserve extended attributes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data, and the icon will have to be reattach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native DOS (without OS/2 running), COP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nded attributes will not COPY the extended attribu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data may be removed from a file (under OS/2)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(and storing them in a separate file)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AUTIL program (see the online Command Referenc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utility).  Note that an icon is not necessarily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extended attributes, and sometimes a program (or eve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 depends on other, specific extended attribute data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UTIL with caution.  You may wish to merely change the existin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ddIcon again rather than deleting all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AddIcon to attach an icon to a file may no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mmediate change in the appearance of the file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rive objects.  A Shutdown and reboo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con does not support wildcards.  (More precisely,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with wildcards -- use at your own risk.)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.DO command may be used to process a large number of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online Command Reference for information on FOR..DO.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command would attach DOC.ICO to al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%1 IN (*.TXT) DO ADDICON DOC.ICO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..DO example assumes that all necessary files ar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 in the current directory.  You may create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automate this procedure, calling AddIco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OR..DO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reate icon files by hand (using OS/2'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, you may extract any icon used as the default progra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Windows or OS/2 Presentation Manager program.  To do so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Templates folder and drag (using mouse button two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mplate from the folder to any convenient folder (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).  A notebook settings dialog window shoul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In the program name box, type the full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for example, C:\LOTUS\123G.EXE). 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ab.  If the icon you wish to save to an icon fi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click on the Edit button.  If not, go back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correct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the Edit button the Icon Editor should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program icon.  Select File -&gt; Save As.  Save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(e.g. C:\ICONS\LOTUS.ICO).  Make sure you select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en you save the file.  Then, close the Icon Editor.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book settings dialog window.  Then drag the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redder (unless you wish to keep it for som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 in mind that icons do take up some disk space, s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.  Note that OS/2 2.0 CSD Level 02000 (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EVEL from the OS/2 command line to determine the CSD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bug which prevents proper display, us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of any directory with a large number of icon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).  To avoid this problem you should place no more th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icon files in any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D Level 02000 also contains some problems with the REXX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obtain the freely available REXX patch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BM (through BBSes and online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 VGA resolution icon in OS/2 2.0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on itself.  Assuming all the files in the AddIcon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current drive in the current directory you may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con to ADDICON.CMD by typing the following comm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DDICON.CMD ADDICON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ON ADDICON.ICO ADDICON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DDICO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DDICON.TMP ADDICON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con could conceivably be used as a program object on the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desktop (so that, for example, dragging a file to the Add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 would attach a certain icon).  Also, AddIc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utomatically attach icons to data files as part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 Using a batch file to invoke the application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application AddIcon could be called to attach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data files in a given directory, for example. 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 facility, and OS/2's Icon Editor, can be used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cons from graphical DOS programs.  I leave it up to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se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your comments on suggestions on how to improve Add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me through the Internet address give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or, if you prefer, you may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F. Si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 60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uarantee a response to your questions,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but I would appreci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F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