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 for Big Clock v1.05  (c) 1993  by Glen N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 me say that, as with most programmers, I am much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n the docs for them. This is my thi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and I hope to get better as time goes on. Howeve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 and requires very little doc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Clock requires Windows 3.1 and Soundblaster (or compatible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required. Keyboard support will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Clock runs in the upper-right of your screen. Later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ere you drag the window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menu lets you set the display as you desire.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, the color and brightness, and the focus (line thickn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save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/view the alarm, click the alarm button. Then you can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mouse buttons while pointing at the digits themselv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hour, Big Clock sounds the coo-koo and changes your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see the time, you can keep Big Clock minimiz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-line support for this and other Hazard Soft product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zard Soft support bbs at 405-243-3200. Call anytime and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Shareware versions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Big Clock often, please register. The fee is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. This also gives you full access to the support bbs for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redit card, call the support bbs at 405-243-3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Visa, Mastercard, or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ARGE at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mail, send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Ridgecrest #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City, OK  73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405-243-0574  Data: 405-243-3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message about not finding BWCC.DLL, then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BWCCDLL.ZIP, unzip it and place it in your Windows System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programs may need this DLL also. It is similar to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Visual Basic,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says a sound driver is not installed, go to the Window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and run the Sounds icon. Select ADD, and pick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is for your card version. I will add support for oth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the pc speaker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support bbs if you have problems or discover a bug(!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