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0 for Windows provides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ion/decryption up to 50% faster!  Replaced the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(CRC) routines with high speed assembly language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tables.  Result:  Much faster encryption and decryp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encrypted files that can't be decrypt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file selections area to allow you to easily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lect all the files shown in the files listbox.  For examp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sk of *.~* to display all the encrypted files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option to quickly select all encrypt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to catch the error condition where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a zero length file (DOS will allow you to creat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it).  Also added code for zero length statist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andling of international characters in paths,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andling of PgUp and PgDn while viewing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file statistics viewing where Alt+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 could under rare conditions also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le called VENDORS.DOC to list additional sources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Encrypt-It wasn't correctly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name from the Encrypt Multiple Fil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to work better under the new Window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encryption/decryption key handling to improve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hen high ASCII characters are used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ersion number from main menu caption bar to better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Windows application appearance.  The version numb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Help Ab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menus and keyboard shortcut keys to automatically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Encrypt-it.  This uses a little more memory bu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 Overwrite dialog box that comes up when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destination file already exists.  Previously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p edit field which was the path.  Most of the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the destination filename and keep the s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dialog box now defaults to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free installation program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include Program Manager group selection,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statistics area where VERY large files in th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ould generate statistics that exceeded the supported disp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1 for Windows provides the following over v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 selection from an extended selection list bo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lection list box.  With the select all and 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mplemented as part of v1.40, the additional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elect commands really aren't needed.  This chang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rs and we feel all users may find this area easier to use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ogram preferences option under the file pulldown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common preferences for encryption and decryption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a file and automatically used each time you run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always be saved in the Encrypt-It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2 for Windows provides the following over v1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selection dialog box supports double clicking o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you want to use only the selected file. 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initiating this action when quickly select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file list has been changed to accept doubl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re aren't multiple files selected.  You can still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a single file, for multiple files you have to manual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tination path validation to the encrypt and decrypt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-It will now catch all invalid paths while you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and decrypt dialog boxes allowing easy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to provide answers to some 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statistics area to have first and last fil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menu or the numeric keypad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speeded up the perfomance and randomness of the Make Ke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cryp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3 for Windows provides the following over v1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move option is now grayed when no longer availabl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tems on its popup menu were grayed/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tests to delay automatic key clearing during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o that it will occur ONLY after all files are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ed.  Previously VERY VERY long encryption/decryptions of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could cause the key to be automatically cleared bef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s were encrypted or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4 for Windows provides the following over v1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asy keyboard selection of buttons for many of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