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N C R Y P T - I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ion, decryption, and crypt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ing the secure Data Encryption Standard (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and on-line manual make it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for Windows is user supported software (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it past the initial 15 day evaluation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register 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Your serial number can be found o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nual, the distribution disk, or on the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rypt-I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cryption/Decryption/Cryptanalysis -- Fast, Safe, and Easy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yton, CO 80831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  MaeDae Enterprises as a licensed, un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rietary work.  All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Reference Manual and associated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pied, resold, reproduced, disclosed,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, or transferred in any form, electronic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 written permission of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distribute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(those who paid and received a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.  You may use the program on your compute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ackup for storage as long as there is no possibility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idence on more than one machine at any time.  Just li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cannot read the same book in different loc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Every registered copy of Encrypt-It has a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serial number for traceabililty.  You may not s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copies of the registered program or printed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i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MaeDae Enterprises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makes NO claims AND offer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with Encrypt-It.  MaeDae Enterprise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damage resulting from the ap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use of Encrypt-It (mental or physical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s not guaranteed as to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ltimate use.  The user accepts all responsi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s a trademark of MaeDae Enterpris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strived to make Encrypt-It the easiest program of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.  We opted to provide an extensive built-in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Feel free to use this reference manual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harewar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  Shareware is not a kind of softw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method of marketing Commercial softwar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Commercial software that we ar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for 15 days before you make the purchase decis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marketing methods, you have to purcha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computer store or through mail order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it out, and hope it does what you want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 useful, please register.  Your support is needed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is verbage.  The real fun and learning beg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.  So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ng at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hat is Encrypt-It?  An overview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- the "README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   Bas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   Encrypted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encryption schemes are kept secret.  On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, which was issu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Bureau of Standards.  Even the National Securit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SA) was intimately involved in the development and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how does it work?  DES performs its encryption "magic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n a block of 64 bits of your data using a 64 b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generate the 64 bit key from the key you supply)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is a substitution cipher.  We know this sounds very tech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n't worry, we have hidden all the complexity of DES beh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easy to use interface.  Our extensive built-in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akes protecting your data a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id we choose to implement DES?  We chose DES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  Its ability to protect your data is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goal is to provide you the best possible software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ion of your data.  We use multiple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, with DES as the final layer of protec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Because of this approach, we feel your data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better than using DE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NCRYPT-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s a powerful encryption/decryption packag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x tha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crypt any file using Data Encryption Standard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crypt the file using a confidenta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erform encryption and decryption on entire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batc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btain file statistics (frequency/distribution, mode,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, and more) to determine how well the 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to look at other encrypted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rase files completely without leaving a trace.  W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 government standard file wip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And do it all without cryptic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XT/AT, IBM PS/2, or fully compatible comput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unning Window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t least one 5.25" or 3.5" floppy disk drive.  Two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or one floppy and a hard disk (300K free space minim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ystem)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installation information see the README.DOC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.  You can view the information on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t out on your printer.  README.DOC is constant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The Shareware version of Encrypt-It is compelet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15 day trial version.  Also, additio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cree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hare ONLY the Sharewar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Encrypt-It for 15 day trial/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.  You may not use the Shareware vers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in order to avoid purchasing addition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rogram.  You may not give away any copies or mak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of the fully operational program for other than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  The full version of Encrypt-It has a uniq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embedded in each copy for 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kette #1 contains many files in addition to EI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these files are all inst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Encrypt-It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Your machine may not be 100%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or Windows may be installed incor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always disastrous and a quick call to 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may have a slightly incompatible Window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.  Usually, updating your driver or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If you have any memory resident program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, try running without them load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ome computers, ANSI.SYS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extensiv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elp (F1) system.  When using the more advanc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the help screens will guide you through the tou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with ease.  As Encrypt-It continues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you can be sure that the built in help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idance needed.  This way everybody wins.  We don't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continually revising manuals and charging you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.  You get what you want and deserve: accurate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So fire up the computer, dig in, and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run EIW.EXE using the file manager,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:  This menu option provides the basic File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s you to select the file(s) you want to work wi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rovides utilities like File Remove and F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 you to "look" at any file to see how wel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must first select a file before you can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ed menu options will then become dark text indicat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 those options.  After you encrypt, decrypt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you will notice the encrypt and decrypt op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ed. They are now disabled because you altere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and it needs to be re-read before you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ncrypt:  Encode or hide the information within a f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nreadable to anyone who doesn't have a special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key.  Just like you can't unlock a lock withou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look at an encrypted file without the key.  You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eople who know the key, thereby 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ople who can access the intelligence with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y have access to the file.  A key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letters and numbers.  They may or may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aning.  For example, the letters xyz12345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ecrypt:  Decryption is the opposite of encryption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key initially used to encrypt the file and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we provide two methods of encryption and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methods are our lighter proprietary method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Standard (DES) encryption method.  DE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owerful method, but is much slower.  Choo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or the level of protection you require.  Encrypt-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 the key used to encrypt the file.  If you forge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forget your file.  This is the natur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.  We have no way of helping you recover any l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 lost key! 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learKey!:  This option clears the encryption/de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mory.  Use of this option is strongly recommen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eave Encrypt-It running un-attended.  You must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prevent someone else from gaining access to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ptions:  This menu item provides access 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you for encryption and decryption. 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of encryption (DES or proprietary), tell Encrypt-It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ith source files after encryption/decryp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any of the displayed options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key, then pressing the letter which is underlin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or by selecting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ENCRYPTING/DECRYPT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Encrypt-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File menu option.  Then pick the Select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.  A File Select dialog box will appear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ne or more files.  Choose the first file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the mouse on it.  Did you notice that the Encry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 main menu options are now enab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the main menu Encrypt Option. 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 you several questions.  The only one tha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ed in this tutorial is the key.  Since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e've encrypted, the Encryption Key won't contai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should be on the line prompting you for a key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asy to remember key and type it in.  Now click on the O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will be written in encrypted form using the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fault filename shown.  The file to be encrypted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small blocks which can easily be read into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then encrypted.  You have just encrypted your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notice that the Encrypt/Decrypt Options grayed? 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new file to the default directory invalida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stored in memory.  It will stay grayed until you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-memory list through the use of the File Sel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Warning ***   Encrypt-It remembers the last key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exit the program, or 10 minutes have pass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on your computer!  If you haven't cleared the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n't cleared automatically, it is still availabl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n the next operation.  This makes it easi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an lead to problems if you walk away from your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running.  Another user could potentially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key you used by checking the encrypt or decrypt scree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you NEVER leave your computer with Encrypt-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s decrypt the file you just encrypted.  To decry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just reverse the process.  You first select the fil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using the same steps as for encryption. 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created when you encrypted the first file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mouse.  Now select Decrypt from the main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 Files dialog box opens.  Use the same key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the file.  The output filename will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of the encrypted file.  You can allow Encrypt-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e original, unencrypted file or choo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ile Select dialog box to tag multiple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s are tagged, Encrypt-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and then work with the entire group of fil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This works for Encrypt, Decrypt, File Remove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FILEN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will automatically generate a uniqu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when you encrypt a file. 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is feature for single file operations.  We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de (~) as the first character of an encrypte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Encrypt-It automatically generates an ext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~ followed by two characters.  Your directory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we generate 00-99 and AA-ZZ until we fin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ed filename.  Most of the time the extension will be a .~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encrypted file, a .~01 for the second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 allows encrypting groups of files in a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your manual input.  Using this method we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776 unique filenames by working with the file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e main portion of the filenam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KEY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used to encrypt/decrypt files must be kept secr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to remain protected.  Encrypt-It has a built-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learing feature.  Any time you have a key typed in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for 10 minutes with Encrypt-It running unat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 will be automatically cleared.  For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you must be at the Encrypt-I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crypt-It will not run, you may have insufficient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memory resident programs.  Try running Encrypt-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mory resident programs or allocate a larger swap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 See your Windows User's Guide for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crypt-It just stops running and you get an "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Error," you may have incompatible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Encrypt-It in the 386 Enhanced mode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computer) to see if that correct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 TSR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Encrypt-It.  In general, there is no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new programs being written without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of other programs that may be ru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Remove them from memory, and try again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, try getting rid of device driver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is a prime suspect for some not-so-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works closely with your computer's hardwar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its speed.  However, it never directly add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without using standard DOS call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software that modifies the way DOS wor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may not function properly.  We strongly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move all memory resident softwar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used in Encrypt-It may be a little confusing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frequently used when discussing cryptograph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to pick a handful of the most important terms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or you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 - The Data Encryption Stand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by the U.S. National Bureau of Standards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Agency (NSA) was intimately involved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ceptance testing of the algorithm.  DES perfo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by working on a block of 64 bits of your data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bit key (we generate the 64 bit key from the key you prov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DES is a substitutio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y -- The general study of hiding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the general techniques used for the h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analysis -- The solving or breaking of cod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 -- Any technique, method, or scheme (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sition, and XOR) used to encrypt and decryp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ard to its linguisti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text -- The unencrypted or totally decrypted read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text -- The unintelligible text, after encryp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ng -- The process of encoding/encrypting a plain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de the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ng -- Decoding an encrypted/cipher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-- The text used to encrypt or decrypt a fil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code word.  Keys can be simple everyday words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combinations of characters that have no mean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information services pick your password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regular words with a character between them. Examples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1234, Never:Again, and alsdkfqia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RAMBLINGS - SOME GOO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tworks proliferate, the need for data security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in the past has largely depended on physical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afes and locks.  Computers, much to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rnation, are rapidly eroding the possibility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(wherever a modem is connected to a phone line). 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assed, but in the final result, honesty depends 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and all the ministrations of legislators and bureau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little positive effect on security.  Human n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out.  The easier it is to get, the more likely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len.  Encryption provides part of the answer to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security. It will be especially useful i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pen to all users but which have some confidenti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complex levels of user verification through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can get the file but only the people with the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the information. Encryption in its presen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mbersome and time consuming but, faster computers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an ease this problem.  This is where Encrypt-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is a fascinating exercise.  Encrypt-It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Vernham's machine developed at Bell labs in the 192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rt of its lite encryption method.  The original mach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ot code on a teletype and performed an exclusive or (XOR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aracter of the message and the key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character.  The message was decoded by the sa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manner.  The method is considered unbreakable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re met.  First, the key is longer tha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ond, the key is only used once, sometimes called a "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pad."  Typically the files you will be encrypting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the key (also much longer than the one we bui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) thereby weakening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nd maintenance of keys is unworkable in the da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peration of any communications operation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builds a much more complex key in its lit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rom your simple key, in an effort to provide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e this problem.  It creates a one time pad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key.  Even if you always use the same key, Encrypt-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information to make the key unique.  Most random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ruly random since all random functions are repea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rue randomness is somewhat suspect.  What is the solu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ter of bigger and faster computers looms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even faster encryption.  Thinkers buil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s of those preceding them.  More powerful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encryption techniques will eventually provid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provides encryption methods that range from th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to the very secure.  When you choose DES we use th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methods as the first layer followed by the secure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rther complicates the process of break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encryption in the world won't protect your dat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way the key.  Secure encryption of the data is 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of a good key and its protection is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select a good key?  Several th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. The key should not have a lot of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If they have any pattern to the eye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  Keys should be kept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supports keys up to 40 characters in length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you use as long a key as practical.  Phrases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s should work well as the key and st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.  Spaces may be used in your key, but we recomme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paces at the beginning or end of the key.  Thes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asily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there is any question about the random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ile, Encrypt-It could be used on it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ifferent keys.  The true randomness of the k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since the use of more than one key should make un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difficult, if not impossible.  This proces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until the paranoia of the person generating the key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