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3 - Windows 3.1 Screen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cape 1.3 is a Windows 3.1 screensaver featuring relative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which consume tiny food creatures.  Seascape should appeal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watching fish but find those provided in other screensav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-like.  Seascape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a $10 contribution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requested from regular users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  Microsoft Windows 3.1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  Please see details in SEAS_DOC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