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 OF THE DEVELOPMENT OF THE SUPER-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Memo World, June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 OF MAJO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2 - Application of the reca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- Application of the minimum informatio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- Application of the optimum interv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- First computer implementation: S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ing the concept of the e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- SM2 and 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- SM4 - optimization based on the matrix of optimal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5 - optimization based on the matrix of optima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- SM6 - optimization based on approximation of forgett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-MEM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- Written in 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TRODUCED TO VERSION 1.1 (Feb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comprehensive help fil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-factors may not decrease below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 improved formula for e-factor evaluation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OUTSTANDING value in the PROCESS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dicate, how many items is to be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ing items with answer quality lower tha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VERSION 1.2 (Mar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TRANSFRM.COM (later .EXE) program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verts any database into the intact, unu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one may use a database previously a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ewly memorized items must give the answer quality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four otherwise they will be repeated unti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a factor for an item is equal to 1.3 the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an five decreases the new interval (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or). This solution was later giv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en using the PRIORITY QUEUE option, Hom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queue position to make modific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ORITY QUEUE option was late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 (Jul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program was upgraded for Turbo Pascal 4.0 (previously TP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ITEM EDITOR was improved (commands such as End, Home,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we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ates rather than day_numbers are used to infor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creen attributes were changed to make some op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for Hercules Graphic C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VERSION 2.1 (Jul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whole MENU structure was rebuilt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ess important options were removed with shorte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6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etters instead of numbers were introduced to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UND OFF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VERSION 2.2 (Nov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Help was corrected and compiled as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VERSION 2.3 (Jan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New, shorter and more effective COMPRESS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ption presenting the addresses of the author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VERSION 2.4 (Sep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new, easy-to-use help of a new format w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VERSION 2.s (Jun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ogram was adapted for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about the SuperMemo World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system of messages was simplifi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help file was shorten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3.0  (Oct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whole program was written agai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the then popular standards of windows, push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other elements of user-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atabases can have their sepa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ion of items is possible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andom testing calculates avarage quality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ater given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verage burden change for a sessi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verage quality for a sessi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ate can be chang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emporary exit to DOS is possible (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Priority queue option wa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4.0  (Feb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optimization method was substanti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e-factors are approximated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valauating optimal intervals is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of experience to adjust to a given type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ptimal intervals (modified during process)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tatistical support for optimal interval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terval distribu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General burden defined as a sum of inverse interv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4.1 (Mar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cedure searching for items containing a given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ritten in assembly language and the search rush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per second (on a RAM-disk o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4.2  (Mar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ntinuous optimization was introduced. In versions 4.0 an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ems having factors from the same class (e.g. 1.4, 1.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99) were subject to the same optimization procedur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m has its own set of optima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4.3 (Sep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new extensive help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rectory system was extended to include separate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, parameters, help an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source code was optimized to make the program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and easier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0 (Oct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new, advanced optimization technique was applie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alculation of optimal factors rather than optima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timal factor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timal intervals can be approxim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nformation about the last repetition date for item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atabase as well as the last used interv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5.1 (Mar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tion for printing items in the browsing m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ew recovery mechanisms were implemented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, allowing to correct minor databas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5.2 (Mar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timal factors can be greater tha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w function for modifying factors on the base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onstructed (consistent with that which modifie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s). Thus quality equal to four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osing the database before going to DO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5.3 (Mar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reset operation was added in the brow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date of the next repeti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Select option from the Miscellaneous menu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item used rather than the item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nputing qualities in the random tes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5.4 (Jul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ull propagation of changes in the OF matr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to speed up the optim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Qualities 0, 1 and 2 were assumed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ct on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VERSION 5.5 (Ju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mproved procedures for window managemen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, item edi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creased database faul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troducing mechanisms for preventing pirac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s, database marking, registration numb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6.0 (May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whole program was written anew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w optimization technique was applied th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ketching forgetting curve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y categories and reptition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history of repetitions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grammable forgett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Simplified structure of the database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4 instead of 6 files) with the INF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form (reducing the size by 8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Fast daily burden with the posssibility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scheduled for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onthly and annual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New proces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verage repetition, lapses, interval,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quested and measured forgett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ten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ean repeti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ast option reaching with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implified and economized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moothing of the matrix of optimal interval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ll-climbing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Random-hit, real-time smooth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Extended fault toleranc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Protection against using unclos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Extending the Editor by such commands as Paste, Cu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, Delete-EOL, Copy Block, Move Block, Dele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Right/Left, Replace String, Swap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The Find option extended b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New file selection option with separate pane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, path an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Option Copy Item added in Brow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The file storing items to be repeated again on a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eleted upon the closure of the databas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New,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UK/US date format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Option for editing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Option for turning the col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Single stage compression. No regular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Extension of Optimal factor and Optimal interv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factors higher tha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Separate option for clos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Mechanisms for preventing piracy (e.g. password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, registration numb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MEM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Przyjazni 15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-688 Poz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(48) 61 20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