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"RED PAGES" PHONE AND ADDRESS INFORMATION MANAG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ncerely hope you enjoy our program and that it become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in your private and business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'll need to do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suggest creating: C:\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&gt;CD \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up Windows and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New and Create a New Item in one of your program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in the FULL pathname of the PhoneBk program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HONE\PHONEB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hone Book Icon will appear. Double click i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 out this README.DOC file using DOS Pri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PRINT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can print out MANUAL.DOC using Microsoft Write which come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Microsoft Write Manual for info on printing a .WR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product after evaluating it.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pdate of the product and a Hypertext user's manu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referred prices on all future updates and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products as soon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ORDER FORM and send it to I &amp; A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&amp; A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0 Echo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in He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bec,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0R-1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% of your payment will be applied to local ch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ian Mounta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ill help us to continue bringing you quality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 any ideas you have for improving the produc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you'd like to see for Windows. WE LIS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&amp; A RESEARCH SOFTWARE ORDER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760 Echo 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orin Height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Quebec,Canad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J0R-1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ing Service       : (514)-352-3773</w:t>
      </w:r>
    </w:p>
    <w:p>
      <w:pPr>
        <w:pStyle w:val="PreformattedText"/>
        <w:bidi w:val="0"/>
        <w:jc w:val="left"/>
        <w:rPr/>
      </w:pPr>
      <w:r>
        <w:rPr/>
        <w:tab/>
        <w:t xml:space="preserve"> Fax                    : (514)-226-7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                                QTY                  SUBTOTAL</w:t>
      </w:r>
    </w:p>
    <w:p>
      <w:pPr>
        <w:pStyle w:val="PreformattedText"/>
        <w:bidi w:val="0"/>
        <w:jc w:val="left"/>
        <w:rPr/>
      </w:pPr>
      <w:r>
        <w:rPr/>
        <w:t>=================================       ===                  ========</w:t>
      </w:r>
    </w:p>
    <w:p>
      <w:pPr>
        <w:pStyle w:val="PreformattedText"/>
        <w:bidi w:val="0"/>
        <w:jc w:val="left"/>
        <w:rPr/>
      </w:pPr>
      <w:r>
        <w:rPr/>
        <w:t xml:space="preserve">The "Red Pages" Phone Book Version 1.1, </w:t>
      </w:r>
    </w:p>
    <w:p>
      <w:pPr>
        <w:pStyle w:val="PreformattedText"/>
        <w:bidi w:val="0"/>
        <w:jc w:val="left"/>
        <w:rPr/>
      </w:pPr>
      <w:r>
        <w:rPr/>
        <w:t xml:space="preserve">and Hypertext Help User's Manual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'S LICENSE                   ___   x    $30.00   =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SER'S LICENSE                  ___   x    $50.00   =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User's Manual                   ___   x    $ 2.00   =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's Toolkit                    ___   x    $50.00   =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ette format                         ___  5 1/4"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___  3.5"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TOTAL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IAN RESIDENTS ADD 7% G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____________  State _______ Zip Cod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comments, suggestions or questions concerning our</w:t>
      </w:r>
    </w:p>
    <w:p>
      <w:pPr>
        <w:pStyle w:val="PreformattedText"/>
        <w:bidi w:val="0"/>
        <w:jc w:val="left"/>
        <w:rPr/>
      </w:pPr>
      <w:r>
        <w:rPr/>
        <w:t>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oducts would you like to see developed in the future for</w:t>
      </w:r>
    </w:p>
    <w:p>
      <w:pPr>
        <w:pStyle w:val="PreformattedText"/>
        <w:bidi w:val="0"/>
        <w:jc w:val="left"/>
        <w:rPr/>
      </w:pPr>
      <w:r>
        <w:rPr/>
        <w:t>Windows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ou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