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Visual Basic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N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5-690-0428 USR DS 16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.TXT VARIABLES 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Copyright (c) 1990-93 by  Ted Freeman 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, USERINFO.DAT, SFDOORS.DAT, CHAIN.TXT, or DORINFOx.DE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ing to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DoorFrame was written for MicroSoft's Visual Basi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(tm). DoorFrame also utilizes some of the routines contained in 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lin's PBClone library. The COM routines are handled by the QBSe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VB.INC (you DID $INCLUDE: it </w:t>
      </w:r>
    </w:p>
    <w:p>
      <w:pPr>
        <w:pStyle w:val="PreformattedText"/>
        <w:bidi w:val="0"/>
        <w:jc w:val="left"/>
        <w:rPr/>
      </w:pPr>
      <w:r>
        <w:rPr/>
        <w:t xml:space="preserve">didn't you?) you should not use the CALL statement. Type the name of the </w:t>
      </w:r>
    </w:p>
    <w:p>
      <w:pPr>
        <w:pStyle w:val="PreformattedText"/>
        <w:bidi w:val="0"/>
        <w:jc w:val="left"/>
        <w:rPr/>
      </w:pPr>
      <w:r>
        <w:rPr/>
        <w:t xml:space="preserve">subroutine and list it's parameters (if any) without the enclosing </w:t>
      </w:r>
    </w:p>
    <w:p>
      <w:pPr>
        <w:pStyle w:val="PreformattedText"/>
        <w:bidi w:val="0"/>
        <w:jc w:val="left"/>
        <w:rPr/>
      </w:pPr>
      <w:r>
        <w:rPr/>
        <w:t>parenthes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CODES%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SROW%,SCOL%,EROW%,ECOL%,BTYPE%,BFG%,BBG%,FFG%,FBG%,FCHAR%,SHADOW%,TITLE$,HFG%,HBG%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DOW%  - 0 = no Shadow, 1 - 7 = Background color of the Sha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will put a Shadow on the right and bottom edg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jc w:val="left"/>
        <w:rPr/>
      </w:pPr>
      <w:r>
        <w:rPr/>
        <w:t>PARAMETERS: ROW%, COL%, NUM%</w:t>
      </w:r>
    </w:p>
    <w:p>
      <w:pPr>
        <w:pStyle w:val="PreformattedText"/>
        <w:bidi w:val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BGC%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SEC%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CODES%</w:t>
      </w:r>
    </w:p>
    <w:p>
      <w:pPr>
        <w:pStyle w:val="PreformattedText"/>
        <w:bidi w:val="0"/>
        <w:jc w:val="left"/>
        <w:rPr/>
      </w:pPr>
      <w:r>
        <w:rPr/>
        <w:t>PARAMETERS: MSG$     - Text to be printed in either variable or quoted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%      - Foreground color (0 - 15) Of the text. Can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GER number or INTEGER variable form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FG% = 1, 1, BLUE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%    - Enter 1 to sound a beep on the remote or 0 f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. Does not beep on the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OS%    - Row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23 (status line is on 24 - 25). Enter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. Accepts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POS%    - Column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80. Enter 0 to disable. Accepts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%      - Enter 1 to send a CR/LF at the end of the line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position the cursor after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%    - Enter 1 to convert text to all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-1 to convert text to all low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0 for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%   - 0 = No color codes in this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= Color codes are present i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YN$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 to system variables, clo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a STRING variable YN$ = "Y" or quoted text "Y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jc w:val="left"/>
        <w:rPr/>
      </w:pPr>
      <w:r>
        <w:rPr/>
        <w:t>PARAMETERS: LENGTH%   - Desired length of input. Accepts an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variable.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 - Back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Gets a response from the caller which is return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$. Passes ASCII characters in the range 32 - 127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s all others unless Hi.Ascii% = 1, in which case it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32 - 255. IN.PUT also allows you to use HOT KEYS!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 for a Y/N you could do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1, 180, 12, 0, 1, "Is everything correct? (y/n) ", 1, 1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CASE$(RESPONSE$) = "Y" THEN      Etc.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caller hit Y or N, the subroutine term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his having to hit ENTER (however IN.PUT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 is pressed). The response would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.PUT can also be used as a timed routine.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The routine would wait for 180 seconds.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 keypress within that time, it returns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and RESPONSE$ would contain a "-1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features word-wrap ability in both forward ty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back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then it reads the BBS interface file PCBOARD.SY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3 variables that must be populated before th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SROW%,SCOL%,LEN%,DIR$,ENDS%,MID%,EFG%,EBG%,MFG%,MBG%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 (where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specified in the EXENAME$ variable).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TUNE$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LF%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FILENAME$, YN%, CLR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ANSI FILENAME$, YN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during display abort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YN$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.BLT HI.SCORE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X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is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 keyboard time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AX.FILES%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SGS.LEFT%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lbes marked with '!' are available only in the 52 lin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CHAIN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$                      Caller's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SIGN$                 HAM radio call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$                  Caller's screen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YSOP%                  1 if Caller is co-Sysop, 0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DIR$                  System DAT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FILESDIR$                System GFILE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$                     Caller's gold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/DD/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$                      System LOG of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Lin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CHAIN.TXT determines this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Defaults to 1 (not provided in CHAIN.T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$                   "8N1"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$                      Callers s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t specified. Minimum 1 m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X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X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1.4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"Y"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FG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sopKeys%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y setting SysopKeys% = 1 (after calling INITIALIZE), you can utilize the</w:t>
      </w:r>
    </w:p>
    <w:p>
      <w:pPr>
        <w:pStyle w:val="PreformattedText"/>
        <w:bidi w:val="0"/>
        <w:jc w:val="left"/>
        <w:rPr/>
      </w:pPr>
      <w:r>
        <w:rPr/>
        <w:t>arrow keys for remote input. This could be used for moving highlight bars</w:t>
      </w:r>
    </w:p>
    <w:p>
      <w:pPr>
        <w:pStyle w:val="PreformattedText"/>
        <w:bidi w:val="0"/>
        <w:jc w:val="left"/>
        <w:rPr/>
      </w:pPr>
      <w:r>
        <w:rPr/>
        <w:t>etc. (see the DFDEMO for an example).  Using the arrow keys from remote can</w:t>
      </w:r>
    </w:p>
    <w:p>
      <w:pPr>
        <w:pStyle w:val="PreformattedText"/>
        <w:bidi w:val="0"/>
        <w:jc w:val="left"/>
        <w:rPr/>
      </w:pPr>
      <w:r>
        <w:rPr/>
        <w:t>present difficulties because the terminal program the caller is using may</w:t>
      </w:r>
    </w:p>
    <w:p>
      <w:pPr>
        <w:pStyle w:val="PreformattedText"/>
        <w:bidi w:val="0"/>
        <w:jc w:val="left"/>
        <w:rPr/>
      </w:pPr>
      <w:r>
        <w:rPr/>
        <w:t>have redefined the arrow keys. Qmodem is a good example. Normally the up</w:t>
      </w:r>
    </w:p>
    <w:p>
      <w:pPr>
        <w:pStyle w:val="PreformattedText"/>
        <w:bidi w:val="0"/>
        <w:jc w:val="left"/>
        <w:rPr/>
      </w:pPr>
      <w:r>
        <w:rPr/>
        <w:t>arrow in Qmodem activates the scroll back buffer. However, if you switch</w:t>
      </w:r>
    </w:p>
    <w:p>
      <w:pPr>
        <w:pStyle w:val="PreformattedText"/>
        <w:bidi w:val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Status lin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File% Vari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CHAIN.TXT                     10 = TRIBB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