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jaratchiCaps is a caps-only font of raised quasi-metallic letters. It is free. You may give copies out, providing all the files originally included in this archive are included.  For profit organizations are prohibited from including this font on any disk for which they charge money. Nonprofit organizations and user groups may distribute this font on their nominal charge disks, providing all the files are included.</w:t>
        <w:t>TejaratchiCaps is copyright (c) 1992 by David Rakowski.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