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Shel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N 2040374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7-1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, it's manual and other files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by Chieh Ch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art of the program or this manual may be copied in part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in this manual is for information purposes on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and the product it describ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ny problem, please feel free to write to u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serial number if you are a registered user. Write to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 90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being released as Public Domain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 included may NOT be modified in any way, or for any rea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les may be freely copied and shared with others, so lo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is made. These files may be distributed via mod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provided that all files ar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chived) together. No file on this disk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ll files are included. No modification allowe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written approval and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PRO Labeler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, you could hel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ng. Donate as much as you want. If you donate 5 dolla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you would have a chance of becoming a registered us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it with your donation. If you are a registered us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when new releases comes out. Any do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on hard disk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ption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rive to format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full path name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exit to DO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Desqview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Microsoft Windows 3.0 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not useful by itself. To make use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files. FORMAT.COM (or another format file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Format file) and 800.COM. 800.COM is not requi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want to format your disks using Formatting She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dvantage of 800.COM. Please refer to Format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. You could get 800II140.ZIP from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matting Shell. Although I didn't write 800II140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 upload it with Formatt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 programmed this program is that 800.COM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many command line options when you try to format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ually you won't remember the options.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comes in. Formatting Shell is like a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everything for you. All you need to do it tel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ere your FORMAT.COM is. You could issue the pa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rogram or on the command line. You could us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ssue Formatting Shell the command line so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t ever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especially useful in Windows. Beca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ormats, it won't let you tell him how do forma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. With Formatting Shell, it's possible!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800.COM you could format a 360k disk in a 1.2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Formatting Shell work in Windows. I shoul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ersion that runs directly under Windows but I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ming languages fo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requires an IBM or compatible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higher, a drive to run the program off, and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41K of memory (including FORMAT.COM, but not 800.COM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other Formatting file then I don't know how much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needs a display capable of 80 X 25. This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e 80 X 43 and 80 X 50 modes supported by EGA and VGA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odes are used. the bottom half of the screen will b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les needed to run Formatting Shell i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S100.EXE, FORMAT.COM or any other compatible form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 required for running Formatting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S100.EXE so you probably won't want to make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it. Of course, if you want to keep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you should create a directory and put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ting Shell disk and 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ocumentation of 800.COM for its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TS100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where you input the path and the name of you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TS100 C:\DOS\FORMA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format options to choose from, which will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8 different sizes. Once you have set your drive and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se 8 options to format your disk. The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to format your disk to. Second column, the DD and H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Double Density and High Density. It what kind of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The third column is which kind of 5-1/4" driv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column tells you which kind of 3-1/2" driv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these options does not require the use of 800.COM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(1) 360k using any kind of drive, (3) 720k with a 3-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the 1.2 and 1.44 drive, (5) 1200k using 1.2 drive or 1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(7) 1440k using 1.44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rive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 you choose which drive to format.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ffers A: and B:. If you need more, write me a reques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shipping of the disk. I'll mail it to you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ull pa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the path and name of your format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do it on the command line or you typed it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DOS\FORMA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Formatting Shell while bein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, you could just type FORMAT.COM. I didn't har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into my program so users could use other form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the same a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imply quits and exit to DOS command line. Use it wh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Formatting Shell in DESQview simply get to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nd select Add a Program then select Other (Add Progr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st). When it asks for a path simply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. Enter Formatting Shell 1.00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Use FS as the key to open the window or choose some oth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. Memory size is 41K, if that doesn't work tr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Then type FMATS100 in the program field, enter th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file in the Parameters entry and just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it's correct. Next input the field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go to the advanced option menu leave the maximum heigh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and width at 80 since it doesn't take advantage of the 43 or 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mode on EGA or VGA display. The rest of the option i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t Formatting Shell does not use Expanded memory,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and I don't think you need any protection on i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it's own color since PRO Labeler supports color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doesn't work for you than you should tr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Formatting Shell in Microsoft Windows 3.0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IFEDIT.EXE in Windows. Enter FMATS100.EX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. Then enter Formatting Shell 1.00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ntry space. Put the file path into the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is where you ent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resides. KB Required is 41 and KB Desire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. You could try other settings if it doesn't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could be Windowed or Full Screen, depen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 You probably would want to set Execution to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ould format while working on something else. You c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and select Close on exit but it don't really mat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to the advanced menu, but you don't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re. When you are done, save it as FMATS100.PIF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, you could add Formatting Shell to the 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roup or any other group. Refer to your 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0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nation. It would be greatly appreciated. If you send a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 or more, you could request to be a registered user. Ho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write us. If you have any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, you are also welcome to 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 905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