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tional Keyboard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3, Distant Mar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nd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viewing our program "International Keyboard K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". We welcome you to distribute IKK as long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and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.BMP    15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CA-DM.DL_      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FR-DM.DL_      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GR-DM.DL_     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IT-DM.DL_      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LA-DM.DL_      2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SP-DM.DL_      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UK-DM.DL_      1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UK2.DL_        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IKK.DR_        6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14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INDS.EX_     21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IKK31.INF         1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KK.INI            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     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           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1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Files        351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, please call or write to u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ware copy of IKK!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ANT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1149, 194 - 3803 Calgary Trai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monton, Alberta  CANADA  T6J 5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# 1-403-436-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# 1-403-435-0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If you would like to receive other programs, please drop u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ax! We also publish WatchMan for Windows, Atoms-3 &amp; CoffeeBreak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