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E Fron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River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I 4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021,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t had time to write more detailed instruction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However, after reading below and playing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gure it out; or leave a question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wo separate file and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, rename, m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1 personal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command line parameter or fla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IS PARAMETER WILL BE ENTER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et default for MRE Front to minimize after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an be set to ask for new one time command line paramet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is set to require on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PLE MREFRONT.INI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ile VBRUN100.DLL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s directory.VBRUN100.DLL is located in the CI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MSBASIC in the "Visual Basic Library) under the name VBR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: 169189)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o you have some favorite DOS programs and n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interface to start them?  For example, a hex editor,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list, 4Edit, dirx etc. I still use a Dos editor and 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is a front end to start those programs( or e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s) . You can even change the default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 title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py the mrefront.exe into any directory and star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mrefront.ini file in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ll be no commands shown until you add them using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eed to configure what commands you wish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ing down the "Setup" menu and choosing programs. 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names to the buttons.  You can configure up to 7 diffe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If the program is left blank then then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ppear on the main menu. Use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can add your own default list of fi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options in the program setup need special attention: P1 and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1 is used primarily with editors. It will ad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s a parameter to your command and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will ask you if you wish to create it. Note,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ability to create new files like thi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1 will add the selected file as a parameter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a non existant file. I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does not exist. I use it will "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ving both P1 and P2 unchecked will allow you to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 the current directory, ignoring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it for 4Edit or Di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add a window program to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enclosed sample pif files. Please, use pi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commands and note the parameter "%&amp;"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or any suggestions or problems,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mail or CIS. I will write better instrucions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