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OOLHI Us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Steve Goulet, GD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: Feb 15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HI is a program that will enable the spooler to come up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as the default. Once the program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oler supplied with Microsoft windows will behav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the default configuration will be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SPOOLHI requires a little knowledg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DOWS. If you have trouble installing it please consul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DOS experience, since incorrect installation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member all the procedures that follow since 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s you will have to und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find the directory where the WINDOW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/286 this is usually \WINDOWS, for WINDOWS/386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\WIN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 you will find a file called SPOOLER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named SPOOL.EXE, you can do this with the DOS R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it from the windows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docs you should find a file called SPOOLHI.EX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opied into the WINDOWS directory and then renamed SPOO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fails to operate properly then delete SPOOL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SPOOL.EXE back to SPOO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this is not a replacement spooler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spooler with the priority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fixed so that the spooler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when the program was executued as an icon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HI is released as SHAREWARE and may be freely distribu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user groups, etc... If you use SPOOLHI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10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u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1 P. H. Mathi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aie, Q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6W 3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call me at (514) 597-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HI has been tested under WINDOWS 386 version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86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any damage misuse of the produc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ulet, GD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