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EW (tm) For Windows Integrated System Analyze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for Windows is a program used to analyze,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basic components of a syste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, system interrupts, device drivers, CM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disk drive sectors and file contents.  PRO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view system elements in HEX, ASCI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code format.  Full searching and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re included.  It also provides a system au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to determine whether programs have been ad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deleted from a system or have been changed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displays data in real ti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memory location that is being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(the clock interrupt, for example), PRO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change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provides an extensive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.  At any point in the program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 to display help text for the proc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gaged in.  NOTE: The WPV.HL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the WP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is Novell Network aware.  You may view an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dit any network file that is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files WPV.EXE, BWCC.DLL and WPV.HLP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 your disk.  Run WINDOWS and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- NEW - PROGRAM ITEM.  Enter the Name PROVIEW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ath where WPV.EXE has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the PROVIEW menu syste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ble to move about the PROVIEW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all of the system functions. To p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one of the available menus, press the AL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lighted letter of the menu you wa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use to select the pulldow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all the command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change the system elements that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nd Disk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o any change that you have mad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that have been change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k/Valu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/value may be set to any hex by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OR/Negate or Add/Subtract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/Negate  (F7/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/Negate the selected byte using the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Subtract (F8/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subtract the Mask/Value to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Left/Right  (F9/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selected byte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aving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exit the current edit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 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unction. When enabled (ON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hange or edit any system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EW program. To make changes, an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m, toggle this option to rea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WINDOWS. Be sur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have ma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may be viewed and edited by PRO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y be viewed in HEX, ASCII or dis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mat.  If viewing in assembler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ollow the control of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parenthesis to the righ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 t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erse the flow of control, press (0)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the Mem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DOS System Area, starting at 0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as much as space as necessa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loaded. Information sto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BIOS DATA Area, DO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O and DOS code, System File Tables, F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Disk Buffers, System STACKS (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, as well as devices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(e.g., HIMEM.SYS, SETV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Program Area of memory,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DOS System Area and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sed and unused space up to 640K.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here includes the COMMAND.COM code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TSR programs loaded by the system (e.g.,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Upper Memory Area, starting at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all the used and unused sp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MB. Information stored he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nd Text Video RAM, Video ROM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System Interrupt Vectors.  Pro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ones are currently in 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, owners and interrupt ch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/edit the actual interrupt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r AS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e "Display Interrupt Chai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function of this feature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ackground multi-programming operating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DESQview.  Your system may hang under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f i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installed system device Drivers.  PRO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installed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ndividual drivers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emor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a user selectable memory addr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ystem absol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system memory can cause system cr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loss.  Make sure that you understand an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make to any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viewer allows you to view any el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.  Full descriptions are provided for sub-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.  To view detailed descriptions,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field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files on the default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file in either HEX, ASM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iles may be selected from hard disk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logical sectors on any install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ard or floppy.  This option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physical sectors on any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boot record on any installe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dit the Master Boot record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Boot sector, Master Boot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area of the hard disk o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ystem crashes and/or loss of data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any changes made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unction allows you to monitor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omputer's software.  It may be used to chec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nce of unknown viruses or to monitor each user'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s, deletions or modifications to their syste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irst sub-function "AUDIT" is selected, a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 will be created for the specified dr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reafter you may choose to view program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dded, changed or deleted since the audit.  Wh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DIT" procedure is run, it will replace the audi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sting programs, each program will be pre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which indicates whether the program is a DO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program or an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ext sensitive help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.  At any point in the program press &lt;F1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instructions for the func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ROVIEW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1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WP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58,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5-28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21B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PROVIEW differs, it may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PROVIEW from a known source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ROVIEW and validation data for WPV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McAfee Associates' bulletin board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EW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