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Zip Manager Version 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c)Copyright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on Valley Soft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602)375-9502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602)375-0531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p Manager Version 2.02 8-19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02 Eliminates the Sharing Violation Error created by DOS 4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Zip Manager attempted to open a Zip file that was loca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directory or drive.  We also added LAN support to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ested it on Netware versions 2.X and Netware 386, 3COM, Banya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tas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p Manager is a complete Windows 3.0 environment for PKZIP and PKUN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makes working with Zip files a real pleasure. The documen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ed in the file ZM.HLP which is in Windows 3.0 help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 new to PKZIP,'UNZIP please read the documentation that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se programs.  This will ensure that you get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ality from Zip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make sure that the following files are pres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M.EXE       -&gt;   The Windows 3.0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M1.EXE      -&gt;   Zip Manager Parameter Program For PKZIP,'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M.HLP       -&gt;   On-Lin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M1.PIF      -&gt;   Windows Program Info File For ZM1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KZIP.PIF    -&gt;   Windows Program Info File For PKZI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KUNZIP.PIF  -&gt;   Windows Program Info File For PKUNZIP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Installing Zip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complete the following steps before running Zip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) Copy the entire contents of this Zip file into your Window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) Check the path statement of your autoexec.bat file. It should re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atement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=c:\;c:\bin\;c:\utility\;c:\dos\;c:\window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hough the drive letters and directory names may differ.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Windows and the directory containing PKZIP and PKUNZIP ar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, Zip Manager will function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) The PIF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NOT MODIFY the PIF files PKZIP.PIF, PKUNZIP.PIF, and ZM1.PI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p Manager's code will determine what mode windows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and pass the correct parameters to the appropriate PI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NO CIRCUMSTANCES should you specify a startup directory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se PIF files. Zip Manager will find and execute the neede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it has access to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read the documentation which is accessed by pressing Shift+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starting Zip Manager. It contains important information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to know about in order to get the most from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) Use Zip Manager on a few your Zip Files. If you like it, pleas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. We have tried to make registration as fast and convenie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. A tremendous amount of work went into Zip Manager and we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enjoy using it(and enjoy registering your copy even more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) Corporate users must register Zip Manager.  We have a very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te license fee based on total number of CPU'S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) Please read the license agreement contained in the ZM.HLP fi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pecially applies to Disk Duplication 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rouble 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having trouble getting Zip Manager to function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 the direc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Windows in Standard Mode Win /s or Real Mode Win /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Zip Manager, select List from the menu.  Choose a 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list.  Zip Manager will now run PKZIP,'UNZIP in full scree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receive the DOS message "Bad Command or FIle Name" this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ZM1.EXE is not finding PKZIP,'UN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your path statement again and try moving ZM1.EXE 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you PKZIP,'UNZIP files reside.  A little experimenta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ion of ZM1 will solve this problem.  If you still can't get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ager working please call us for further technical ass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lusive In Foreground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often checks the exculsive in foreground box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6 enhanced portion of the control panel during installation.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is box DOES NOT have a check mark in it. Do this by sta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panel and selecting the 386 Enhanced Icon. You will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eduleing box which contains the time slice options. Below the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clusive in foreground box make sure that this box is not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3.0 pushes most hardware to its maximum. It has bee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riance to date that if you are getting a Windows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x such as "program can't be run in the backround" on 386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most likely an indication that you have a hardwar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doesn't showup when running a single task under Windows o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get other strange error messages please call us so that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 you uncover the source of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2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