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onrad Budych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ndix does not contain vital information that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.  It contains information that I always hate read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manuals.  Please have a look at FOLD.DOC first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, you may come back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-and-PRINT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UY FOLD-and-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.  FOLD-and-PRINT is free.  I wrote it for myself, bu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ore people can enjoy and make use of it.  You may give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your friends, but you are not permitted to sell or modify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LD-and-PRINT, please distribute the original,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is program is great and worth contributing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author (diskettes, money, postcards, your progra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via e-mail or via snail mail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rad Bud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.Boh.Wrzesnia 24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621 Krakow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udych@ii.uj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trange things often happen to ii.uj.edu.pl host so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asily when you get no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Jerzy Jamski, Jerzy Polczynski, and Krzysz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echciarz for testing FOLD-and-PRINT, and especially to Edgar W. Sw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and 'debugging'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of FOLD-and-PRINT is long a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thru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ersion of this program was running under CP/M-80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3.0 (!).  There were two parts: one which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nto another file; the second part printed that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rameters had to be entered each time the program was run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were located inside the program and could not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pilation of the source code as I used only o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t, which created the reformatted file, could also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3.0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A thru 2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2.0 was written with the use of Turbo Vision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.  This program was a 'concatenation' of the previo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ould be set in the program and the configur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Several sets of control codes were still inside the program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/P compatible printer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 possibility of printing selected pages and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n input file still was first formatted into temporary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ed. It sometimes took a while to reformat a lo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keys has to be pressed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91 thru 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found that I always use only two print modes, I tho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of them.  A command line utilit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dea.  A word wrap looks great when there are broken line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ource code.  Printing separately odd and even pages was 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using a printer with the sheet feeder.  Printing each line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reat idea when I was forced to use printers with the very weak r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-and-PRINT only reads now an input file: no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saves a lot of time: the page is reformatt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; the program prepares the next page while the previous o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text is read once if no analysis is performed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many pages the text will have, it has to be read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alysis ha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cessary printer information is now in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allows (probably) all printer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1 thru 2.98 were all pre-release versions of 3.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widely distributed, but were still improved.  The suggestion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shaped FOLD-and-PRINT into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as the first to be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t is not history yet, but this is the best plac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he future (of FOLD-and-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promise that there ever will be any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, but I am afraid that there will.  I have improved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 years (for a few days each year...), to add something I ne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dislike, etc.  I already have some new idea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future of FOLD-and-PRINT but nothing is cert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what exit codes FOLD-and-PRINT returns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everything was okay, the text has b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help screen has b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there were problems with command line parameters or FOL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there were problems with the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there were problems with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here were problems with the output file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 [ESC]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 you have the list of all possible error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git after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 after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 after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 af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specified after the switch is not a vali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git is allowed afte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x code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tructure of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configuration file is invalid: contains in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or/and invalid entries or/and the heading or/and 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 Please refer to the user's manual for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witch: '-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('Z' in the example) is unknown and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name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not given any file name in the command line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you want to print begins with '-', use '-'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specified an invalid range of pages to pri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f10 -t5' or both 'e' and 'o' switch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able text in in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printed is empty.  This is detected onl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z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able character(s)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to print cannot contain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allocat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memory for FOLD-and-PRINT to wor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Remove some TSR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printer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control sequences must not be long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lumns specified for this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is too narrow or/and the number of columns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specifi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only one file to pri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configura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configuration file should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in the FOLD.EX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in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printed is missing or/and has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out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annot be opened / created.  This can happe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ell FOLD-and-PRINT to pri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-and-PRINT encountered problems with a printer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Appendix 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