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C-PROOF DISTRIBUTION LICENS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one wishing to charge people a fee for giving them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Proof must have the written authorization of the autho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, the distributor is guilty of copyright violation. 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uthorization, send this completed applica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llec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589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ton, WA 980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$7 to cover the cost of processing the application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ing you the latest version of PC-Proof. For distributors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ready been contacted by Intellect Systems, this appl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Organization: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Name: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 (Voice):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 (BBS):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S OF DISTRIBUTION OF PCPRO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</w:t>
        <w:tab/>
        <w:t>The fee charged may not exceed $10, including postage, mai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ther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Your library's catalog or listing must state that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free, but is copyrighted software that is provided to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to evaluate it before p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</w:t>
        <w:tab/>
        <w:t>The offering and sale of PC-Proof will be stopped at any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 so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return for a license to charge a fee for the distrib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PC-Proof, I agree to comply with the above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ed, ____________________________________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your signature</w:t>
        <w:tab/>
        <w:tab/>
        <w:t xml:space="preserve">     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