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C-PROO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is is the grammar checker you've been waiting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1.2 10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questions and answers section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ess obvious features of the program and answ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asked questions.  Please read the license and discla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elease notes.  You agree to abide by this agre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D ANSWERS ABO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a computer program which is designed to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 their writing.  It does this by selecting the sent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ntain writing errors.  Each suspect sentence i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or proofreading.  PC-Proof provides an ind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wrong with the sentence and how to fix it.  However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sponsibility of the user to decide if the sentenc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, you should use PC-Proof with a program manager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Software Carousel.  This allows you to ru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window, and PC-Proof in another.  The file PCPROOF.PI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use with MS-Windows. PC-Proof requires at least 2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 To proofread a documen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ave your document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PC-Proof in another window (assuming you are using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F1 in PC-Proof and provide the filename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PC-Proof finds an error, switch to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PC-Proof has completed proofreading, save your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TIVATE THE COMMANDS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menu system that is similar to m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  To activate the menus, you can use the mouse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or you can press F10 to activate the top menu b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 menu items by pressing the ALT key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item.  For example, pressing ALT-F activa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o select between items (such as buttons and checkbox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, press the TAB key or point at each it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any command, press the ESC key.  You can also activ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highlighted shortcut key in each menu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mouse to click on the bottom status lin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Make sure that you have loade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PC-Proof may not work with older mouse driv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Microsoft Windows 3.1, you can use the mouse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that came with MS-Windows.  Start the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OFREADING OPTIONS DO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PC-Proof, you are given the choice of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proofread your document.  If you select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PC-Proof will stop and display each sentenc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grammar error.  You can then proofread the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it is correct.  The incorrect sentenc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HE PROBLEM REPORT FILE GENERATED BY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report is a plain ASCII file which contains eac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with a short explanation of the problem.  Aft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proofread, you will be asked to provide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e default name is the name of your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of ".RPT".  You can print this report on your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can display more than one file at a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your word processor along with 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ad the problem report into a pop-up editor like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view the problem report and your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 Use the 'search' feature of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correct each sentence in the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KIP PROOFREADING IF I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PC-Proof is not designed to eliminate manual proofrea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ome errors which cannot be detected by an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.  However, PC-Proof can help you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that might contain errors.  PC-Proof helps you to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place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PC-PROOF'S AD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a very complex language which can be us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 Because of this, PC-Proof may not be able to precis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a sentence.  Therefore you should use the program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to finding an error.  You should first proof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.  If you can't figure out what is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at the word that is highlighted and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</w:t>
        <w:tab/>
        <w:t>You can get additional ad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If it still looks correct, then it probably is correc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ime on sentences that look correct.  PC-Proof will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correct sentences due to the complex nature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PC-PROOF FINDS A SUSPECT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Proof finds a suspected error, it will highlight th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display a message indicating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ssage is difficult to understand, you can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explanation. A dialog box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ch allows you to take six options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button or press the first lett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IND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because the 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it is up to you to decide if a sentence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actually wrong.  Select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correct sentence and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oblem report file.  If the sentence is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e problem makes sense to yo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he incorrect sentence and recheck the sentenc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edit the incorrect sent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entence and the edited sentence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report file. Your corrections are NOT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.  If you are checking a WordPerfect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will be able to modify the original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inished checking the entire document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use your word processor to make the chan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SENTENCE IS NOT RECOMMENDED!  It is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witch to your word processor to make a correction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program switching software).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f you want to recheck your corrected sente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OMMENT ON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your own comment about how to fix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s a mistake, but the explan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or wrong, this option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yourself about what needs to be chang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needs to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ent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GNORE THIS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is type of problem from now on.  The program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50 different kinds of errors.  Some of these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passive voice' may not be important to you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turn off error messages that are no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QUIT CHECK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  If you decide that you do no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your document, select this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CHOOSE "REPORT ONLY PROOFR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report only proofreading option, PC-Pro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 the entire document without stopping.  All of th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will be written to the problem report file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that you can do something else while your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roofread.  The disadvantage is that you will need to revie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d incorrect sentences in the problem report and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help provided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CAN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PC-Proof's options by selecting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You can switch on and off any of the program'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Turn grammar rules on/off" menu item.  If the ru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options page is confusing, press F1 to get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message.  Under the "Program Options" menu i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a default directory and you can change the color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if you don't like the colors or if you are using a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ochrome monitor.  You can also change PC-Proof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. You can save or retrieve your options und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PC-Proof includes several sample configuration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".CFG".  Experiment with them to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its you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RROR SENSITIVITY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two sensitivity levels for checking gramma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ting is good for checking most documen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tect as many errors as possible, you can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tting.  This setting will find more err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present twice as many sentences for you to proof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nsitive setting will flag a larger number of correc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rmal setting.  However, if you need the highest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are willing to proofread more sentenc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sensi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PC-PROOF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PC-Proof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se a disk caching program lik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oad the entire program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bout 1 Meg of RAM disk or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MY WORD PROCESSOR'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read files created by WordPerfect, Microsoft Wor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for Windows, Microsoft Works, Professional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formats which are mostly ASCII text such as PC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  You should try PC-Proof with a file from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it works.  If it doesn't work, you will ne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from your word processor.  Refer to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n how to create ASCII files.  If you are using a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file, you will also have the ability to make cor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ocument.  A dialog box will appear which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odify your original file.  When you modify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th PC-Proof, you must check for formatting chang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does not preserve the formatting on the edite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pacing might also be altered.  You should always proof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efore doing any complic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RITING ERRORS ARE DETECTED B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imarily designed to detect unusual word us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ccidentally leaving ou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A teacher tried [] teach a difficult 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utting in an extr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The [those] cars are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Misspelling a word into an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I put the car [it] the garage." (should be "in" instead of "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not subtle errors, but these are errors which c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proofreading. By pointing out sentences which migh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the user has a better chance of finding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designed to catch these major mistakes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ubtle writing style mistakes. PC-Proof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errors.  Use the 'Turn grammar rules on/of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options menu to see the problems that PC-Proof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C-PRO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unique, "molecular" parsing approach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dvance in language processing technology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s each word in the language like an atom which ha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binding characteristics.  By applying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it can be determined if a set of words can combin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sentence.  This process is similar to determining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oms can combine to form a molecule.  This "molecula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unique that it has a patent pending.  Intellec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technology for ove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ON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using PC-Proof, read the file HELPME.DO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nswers to some common problems and question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 not answer your questions, you can write to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self-addressed letter by selecting 'Contact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' under the 'Help' menu item. Registered users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FOR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You get the latest and best version of PC-Proof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using the latest version of PC-Proof.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have more features and be more accurat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C-Proof, you will love the next ver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the latest version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You get printed documentation, technical support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receive unlimited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elp you to use the product and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Your registration dollars support future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upport, PC-Proof will grow with your needs. 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to increased accuracy and new features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It's the right thing to do.  Intellect Systems belie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 Help support this concep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PC-PROOF INSTEAD OF ANOTHER GRAMMAR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ally sets PC-Proof apart from the competition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grammar errors without overflagging correct sent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 settings, other grammar checkers will flag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ntence in a document as having a problem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errors.  On the other hand, PC-Proof flags very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.  For example, 157 sentences from news st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e PRODIGY service.  Intellect Systems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rammar checkers with this randomly selected text.  Grammati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 staggering 178 problems in this text sample. 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that stops at every single sentence isn't very usefu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ctually only two errors that were worth correcting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  RightWriter for Windows stopped 189 times and Correct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68 times.  Both RightWriter and Correct Grammar mi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error in the sample text.  All of the grammar chec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ir default rule set with the spell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text, PC-Proof stopped only 19 times and it found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s in the sample document.  This is a dramatic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one example, but PC-Proof consistently flags few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ext which is correct.  If you only want to catch gramma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be bothered by style issues, the only grammar che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, PC-Proof can print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'Registering PC-Proof' command under the 'Help'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print and fill out the ORDER.FRM file.  The cos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just $30.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your acceptance of these terms and condition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to abide by them.  PC-Proof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C-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th on a private non commerc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PC-Proof is suitable for your need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C-Proof on a regular basis (i.e., more than once a mon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your copy of PC-Proof.  At the end of the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you must either register your copy of PC-Proof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-Proof.  The cost of registration is only $30. Pric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a license to use PC-Proof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o long as the program is only being used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If several people use the softwar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ay a license fee for each perso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network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all disks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registered users ar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for a period of 90 days after the date of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defect within the warranty period,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be replaced without any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 the exclusion of implied warranties so these exclu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 to you.  You may also have other rights which vary fro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copy PC-PROOF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you include all of the program files in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and make it clear to the recipient that this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ut payment of the license fee is required for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rial period.  Public BBS and shareware distribu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Intellect Systems that they are distributing PC-Proof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further licensing requirements for disk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ust be included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CFG   PCPROOF.CFG    PCPROOF.FIL    PCPROOF.PLD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CFG</w:t>
        <w:tab/>
        <w:t xml:space="preserve">   PCPROOF.DAT</w:t>
        <w:tab/>
        <w:t xml:space="preserve">  PCPROOF.IDX</w:t>
        <w:tab/>
        <w:t xml:space="preserve"> PCPROOF.SCR</w:t>
        <w:tab/>
        <w:t>HELP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.CFG   PCPROOF.DOC</w:t>
        <w:tab/>
        <w:t xml:space="preserve">  PCPROOF.MSG</w:t>
        <w:tab/>
        <w:t xml:space="preserve"> PCPROOF.TUT</w:t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.CFG   PCPROOF.EXE</w:t>
        <w:tab/>
        <w:t xml:space="preserve">  PCPROOF.PIF</w:t>
        <w:tab/>
        <w:t xml:space="preserve"> PCPROOF.DIC</w:t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at all of the files have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   BBS OPERATORS/SHAREWARE DISTRIBUTORS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INTELLECT SYSTEMS THAT YOU ARE DISTRIBUTING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Intellect Systems with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ellect Systems can keep you informed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ovide editorial/press coverage about PC-Pro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for the latest version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Unauthorized copy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In addition to copyright protection, you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PC-Proof in any way, including but not limited to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INTO WHICH THIS PROGRAM MAY BE PUT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 IS OFFERED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YING ON IT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INTELLECT SYSTEM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 OR SIMILAR DAMAGES DUE TO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, LOSS OF BUSINESS PROFITS, BUSINESS INTERRUP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WAYS BACKUP YOUR IMPORTANT FILES BEFORE USING PC-PROOF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view this information again, read the file PCPROO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act Intellect System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ect Systems, P.O. Box 58213, 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by Intellect Systems.  All rights reserved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</w:t>
        <w:tab/>
        <w:t>PC-Proof is a trademark of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Write is a trademark of Software Publishing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is a registered trademark of WordSta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.  Grammatik is a registered trademark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Correct Grammar is a registered trademark of Lif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c.  RightWriter is a registered trademark of Q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Kick is a registered trademark of Borland International. 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Prodigy Services Compan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and product name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