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onte Carlo Software</w:t>
      </w:r>
    </w:p>
    <w:p>
      <w:pPr>
        <w:pStyle w:val="Normal"/>
        <w:keepNext w:val="true"/>
        <w:keepLine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 H. A. R. L. I. E.</w:t>
      </w:r>
      <w:r>
        <w:rPr>
          <w:b/>
          <w:bCs w:val="false"/>
          <w:i w:val="false"/>
          <w:iCs w:val="false"/>
          <w:caps w:val="false"/>
          <w:smallCaps w:val="false"/>
          <w:strike w:val="false"/>
          <w:dstrike w:val="false"/>
          <w:outline w:val="false"/>
          <w:vanish w:val="false"/>
          <w:position w:val="6"/>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w:t>
      </w:r>
    </w:p>
    <w:p>
      <w:pPr>
        <w:pStyle w:val="Normal"/>
        <w:bidi w:val="0"/>
        <w:jc w:val="center"/>
        <w:rPr/>
      </w:pPr>
      <w:r>
        <w:rPr>
          <w:b w:val="false"/>
          <w:bCs w:val="false"/>
          <w:i w:val="false"/>
          <w:iCs w:val="false"/>
          <w:caps w:val="false"/>
          <w:smallCaps w:val="false"/>
          <w:strike w:val="false"/>
          <w:dstrike w:val="false"/>
          <w:outline w:val="false"/>
          <w:vanish w:val="false"/>
          <w:sz w:val="24"/>
          <w:szCs w:val="24"/>
        </w:rPr>
        <w:t>Microsoft</w:t>
      </w:r>
      <w:r>
        <w:rPr>
          <w:b w:val="false"/>
          <w:bCs w:val="false"/>
          <w:i w:val="false"/>
          <w:iCs w:val="false"/>
          <w:caps w:val="false"/>
          <w:smallCaps w:val="false"/>
          <w:strike w:val="false"/>
          <w:dstrike w:val="false"/>
          <w:outline w:val="false"/>
          <w:vanish w:val="false"/>
          <w:position w:val="6"/>
          <w:sz w:val="18"/>
          <w:szCs w:val="18"/>
        </w:rPr>
        <w:t>®</w:t>
      </w:r>
      <w:r>
        <w:rPr>
          <w:b w:val="false"/>
          <w:bCs w:val="false"/>
          <w:i w:val="false"/>
          <w:iCs w:val="false"/>
          <w:caps w:val="false"/>
          <w:smallCaps w:val="false"/>
          <w:strike w:val="false"/>
          <w:dstrike w:val="false"/>
          <w:outline w:val="false"/>
          <w:vanish w:val="false"/>
          <w:position w:val="6"/>
          <w:sz w:val="24"/>
          <w:szCs w:val="24"/>
        </w:rPr>
        <w:t xml:space="preserve"> </w:t>
      </w:r>
      <w:r>
        <w:rPr>
          <w:b w:val="false"/>
          <w:bCs w:val="false"/>
          <w:i w:val="false"/>
          <w:iCs w:val="false"/>
          <w:caps w:val="false"/>
          <w:smallCaps w:val="false"/>
          <w:strike w:val="false"/>
          <w:dstrike w:val="false"/>
          <w:outline w:val="false"/>
          <w:vanish w:val="false"/>
          <w:sz w:val="24"/>
          <w:szCs w:val="24"/>
        </w:rPr>
        <w:t>Word for Windows</w:t>
      </w:r>
      <w:r>
        <w:rPr>
          <w:b w:val="false"/>
          <w:bCs w:val="false"/>
          <w:i w:val="false"/>
          <w:iCs w:val="false"/>
          <w:caps w:val="false"/>
          <w:smallCaps w:val="false"/>
          <w:strike w:val="false"/>
          <w:dstrike w:val="false"/>
          <w:outline w:val="false"/>
          <w:vanish w:val="false"/>
          <w:position w:val="6"/>
          <w:sz w:val="18"/>
          <w:szCs w:val="18"/>
        </w:rPr>
        <w:t>™</w:t>
      </w:r>
    </w:p>
    <w:p>
      <w:pPr>
        <w:pStyle w:val="Normal"/>
        <w:bidi w:val="0"/>
        <w:jc w:val="center"/>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position w:val="6"/>
          <w:sz w:val="18"/>
          <w:szCs w:val="18"/>
        </w:rPr>
      </w:pPr>
      <w:r>
        <w:rPr>
          <w:b w:val="false"/>
          <w:bCs w:val="false"/>
          <w:i w:val="false"/>
          <w:iCs w:val="false"/>
          <w:caps w:val="false"/>
          <w:smallCaps w:val="false"/>
          <w:strike w:val="false"/>
          <w:dstrike w:val="false"/>
          <w:outline w:val="false"/>
          <w:vanish w:val="false"/>
          <w:position w:val="6"/>
          <w:sz w:val="18"/>
          <w:szCs w:val="18"/>
        </w:rPr>
      </w:r>
    </w:p>
    <w:p>
      <w:pPr>
        <w:pStyle w:val="Normal"/>
        <w:bidi w:val="0"/>
        <w:jc w:val="left"/>
        <w:rPr/>
      </w:pPr>
      <w:r>
        <w:rPr>
          <w:b w:val="false"/>
          <w:bCs w:val="false"/>
          <w:i w:val="false"/>
          <w:iCs w:val="false"/>
          <w:caps w:val="false"/>
          <w:smallCaps w:val="false"/>
          <w:strike w:val="false"/>
          <w:dstrike w:val="false"/>
          <w:outline w:val="false"/>
          <w:vanish w:val="false"/>
        </w:rPr>
        <w:t>The CHARLIE (</w:t>
      </w:r>
      <w:r>
        <w:rPr>
          <w:b/>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 xml:space="preserve">ontemporary </w:t>
      </w:r>
      <w:r>
        <w:rPr>
          <w:b/>
          <w:bCs w:val="false"/>
          <w:i w:val="false"/>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rPr>
        <w:t xml:space="preserve">elp </w:t>
      </w:r>
      <w:r>
        <w:rPr>
          <w:b/>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t xml:space="preserve">t </w:t>
      </w:r>
      <w:r>
        <w:rPr>
          <w:b/>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eal-</w:t>
      </w:r>
      <w:r>
        <w:rPr>
          <w:b/>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rPr>
        <w:t xml:space="preserve">ife </w:t>
      </w:r>
      <w:r>
        <w:rPr>
          <w:b/>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rPr>
        <w:t xml:space="preserve">nformation </w:t>
      </w:r>
      <w:r>
        <w:rPr>
          <w:b/>
          <w:bCs w:val="false"/>
          <w:i w:val="false"/>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rPr>
        <w:t>nvironments) for Word for Windows is a comprehensive set of utilities that will enhance your interface with the word for windows software, and will aid in the programming of macros for this environ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oftware consists of a library with different groups of routines, and of a set of complete programs to aid you in using word for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Library - MC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oup I</w:t>
        <w:tab/>
        <w:t>Environment Functions for use within Word for Window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ean the window as much as possible for use with macro - user dialog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ordClean(n, p$, k$, i$)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 : If 1 then clean the screen else (0) reset the scree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0 (reset) the following parameter will not be used, the situation from before the last call with -1- will be reinstat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 is text which will replace the window titl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k$ is text which will replace the menu’s under the title.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 is text which will be in the status b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p updating the screen, and restart thi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ch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 If 0 then stop updating, else (1) restart updating.</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arning : Always use this in pairs, otherwise the connection to the window will be lost, and you’ll be in big troub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re and retrieve global variables (global to word, and not one macro)</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t$ = GetGlob$(Name$, Eras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t$ is the receiving variable for the string</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is the name of the string you want to ge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Erase is -1 then the global variable will be erased, otherwise it will be retain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tGlob(Name$, Valu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is the name of the variable you want to create or updat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 is the string you want to store in the variabl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se vars stay in existance, even after word and/or windows is closed, if they are not delet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amp; Reset the title bar of the word for windows window</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t$ = WinTit$(Tex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t$ will be filled with the old window-title tex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 is the new title text for the window. If You have a clock like f.i. “capclock” running in your title bar, you have to disable it, otherwise you might run into problem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 and Stop a clock running in your menu between Windows &amp; Help</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Clock(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f n is Yes (-1) then the clock will be started, else it will be </w:t>
        <w:tab/>
        <w:t>stopped. Put a startup command for this lik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ub Ma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etClock(-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 Sub</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o Your AutoExec macro in your normal.dot file if you want the clock to run allways when you are in wor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and Decode a selected piece of text in your documen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deTxt(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 is -1 means code the text, else decode him. Watch it, this routine uses your Word for Windows data (personal data), i.e. if you change anything there after code, you wont be able to decode that piece of text, and it will be lost for ev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oup II</w:t>
        <w:tab/>
        <w:t>String Handling Fun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ak up a string in its part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t$ = Part$(Source$, Pt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t$ is the string which receives the part extract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rce$ is the string to search, the first extracted part will be elevated from it (including the pointe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tr$ is the string to use as delimiter of the compon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arch strings for a pattern and optionally replace with a patter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sult = Medit(Source$, Pat1$, Pat2$)</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ult is the return code (-1 = O.K., 0 = False) or the position of the pattern in the string.</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rce$ is the string to be search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1$ is the pattern to search with and is defined as follows :</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c</w:t>
        <w:tab/>
        <w:t>Matches the string ‘abc’</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c]</w:t>
        <w:tab/>
        <w:t>Matches a OR b OR c</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 xml:space="preserve">Matches any number of the previous f.i  [ab]* matches 1 </w:t>
        <w:tab/>
        <w:t>to n times the ab string (a or b).</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z]</w:t>
        <w:tab/>
        <w:t>Matches all letters from and inclusive a to z</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Matches any one character position</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Is used to make the following (^\ etc.) stand for its self</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Marks the begin of the string source$</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Marks the end of the string source$</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mp;</w:t>
        <w:tab/>
        <w:t>Marks the start of a word within source$</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tab/>
        <w:t>Marks the end of a word within source$</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ample : &amp;[A-Za-z][0-9,]* Selects all words within the source$ which start with an upper or lower-case letter and after that consists of any number of numerics or an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2$ is the pattern to replace with, or ““ in which case only the position is returned in ‘Result’. This pattern is defined as with pattern one, under matching circumstances the replacement pattern will be adjusted to the search pattern.</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 If you have a search pattern of ‘&amp;[a-z]’ all words, beginning with a small letter will be selected. If in This case your replacement pattern is :</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mp;[A-Z]’</w:t>
        <w:tab/>
        <w:t>The first letter of each word will be capitalized.</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mp;Monkey’</w:t>
        <w:tab/>
        <w:t>The first letter of each word will be replaced by</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the sequence ‘Monkey’</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Monkey’</w:t>
        <w:tab/>
        <w:t>The selected words will be replaced by ‘Monkey’</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orking of Pat1$ and Pat2$ can be described as follow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1 &amp; 2 Contain a set of [ ], then the items between them must be the same in number (f.i. [ABC] and [abc] or [1-5] and [A-E]) Furthermore , when you want this replacement done they must be equal ( both with our without the [] set). Also some extra directives (like &amp;, ^ etc.) can only be used under certain - matching - circumstances. Only if you want to replace completely, you can have different lengths. The combinations can be summarized as follows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453" w:type="dxa"/>
        <w:jc w:val="left"/>
        <w:tblInd w:w="-108" w:type="dxa"/>
        <w:tblLayout w:type="fixed"/>
        <w:tblCellMar>
          <w:top w:w="0" w:type="dxa"/>
          <w:left w:w="108" w:type="dxa"/>
          <w:bottom w:w="0" w:type="dxa"/>
          <w:right w:w="108" w:type="dxa"/>
        </w:tblCellMar>
      </w:tblPr>
      <w:tblGrid>
        <w:gridCol w:w="828"/>
        <w:gridCol w:w="1325"/>
        <w:gridCol w:w="1325"/>
        <w:gridCol w:w="1325"/>
        <w:gridCol w:w="1325"/>
        <w:gridCol w:w="1325"/>
      </w:tblGrid>
      <w:tr>
        <w:trPr/>
        <w:tc>
          <w:tcPr>
            <w:tcW w:w="828"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p/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mp;</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hin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828"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 ma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ert Before sour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ma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28"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to sour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 Ma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ma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28"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mp;</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 Ma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ert before wo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ma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28"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ert after wo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 Ma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ma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28"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 ma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 ma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 ma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 Ma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 ma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there is nothing noted in the above table, that possibility does not exist, or has no meaning.</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p (groups of) characters from a string or part of a string</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ult = Strip(Source$, Chars$, Plac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ult = 0 - no characters found, or the number of characters stripped from the string.</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rce$ is the string to be search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s$ is the string to search with. This may contain any number of characters or special characters but must be smaller as the Source string. There are some special cases to search for, they can be commanded with the following entry's in Chars$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048" w:type="dxa"/>
        <w:jc w:val="left"/>
        <w:tblInd w:w="1332" w:type="dxa"/>
        <w:tblLayout w:type="fixed"/>
        <w:tblCellMar>
          <w:top w:w="0" w:type="dxa"/>
          <w:left w:w="108" w:type="dxa"/>
          <w:bottom w:w="0" w:type="dxa"/>
          <w:right w:w="108" w:type="dxa"/>
        </w:tblCellMar>
      </w:tblPr>
      <w:tblGrid>
        <w:gridCol w:w="1548"/>
        <w:gridCol w:w="4500"/>
      </w:tblGrid>
      <w:tr>
        <w:trPr/>
        <w:tc>
          <w:tcPr>
            <w:tcW w:w="1548" w:type="dxa"/>
            <w:tcBorders/>
          </w:tcPr>
          <w:p>
            <w:pPr>
              <w:pStyle w:val="Normal"/>
              <w:bidi w:val="0"/>
              <w:ind w:left="1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rs$</w:t>
            </w:r>
          </w:p>
          <w:p>
            <w:pPr>
              <w:pStyle w:val="Normal"/>
              <w:bidi w:val="0"/>
              <w:ind w:left="1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eans, strip all :</w:t>
            </w:r>
          </w:p>
          <w:p>
            <w:pPr>
              <w:pStyle w:val="Normal"/>
              <w:bidi w:val="0"/>
              <w:ind w:left="27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_A</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Alphabetic characters</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_U</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Numeric characters</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_A</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phabetic characters</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_U</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eric characters</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_U</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pha-Numeric characters</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_A</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Alpha-Numeric characters</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_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ASCII characters</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_S</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CII characters</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Alphabetic means a-z and A-Z, numeric is 0-9, alphanumeric is they both and ASCII is all plus special symbols like +, -, [ etc. below 127 Decimal.</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ce$ is the area of the source string that has to be stripped, this can be defined as follows , where by you should consider that certain combinations are only meaningful if your source string contains it’s delimiters. f.i the option “N” works only correct if Your searched item exist minimal 3 times (separated) in the source string to be search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ble is as follows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048" w:type="dxa"/>
        <w:jc w:val="left"/>
        <w:tblInd w:w="1332" w:type="dxa"/>
        <w:tblLayout w:type="fixed"/>
        <w:tblCellMar>
          <w:top w:w="0" w:type="dxa"/>
          <w:left w:w="108" w:type="dxa"/>
          <w:bottom w:w="0" w:type="dxa"/>
          <w:right w:w="108" w:type="dxa"/>
        </w:tblCellMar>
      </w:tblPr>
      <w:tblGrid>
        <w:gridCol w:w="1548"/>
        <w:gridCol w:w="4500"/>
      </w:tblGrid>
      <w:tr>
        <w:trPr/>
        <w:tc>
          <w:tcPr>
            <w:tcW w:w="1548" w:type="dxa"/>
            <w:tcBorders/>
          </w:tcPr>
          <w:p>
            <w:pPr>
              <w:pStyle w:val="Normal"/>
              <w:bidi w:val="0"/>
              <w:ind w:left="1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lace$</w:t>
            </w:r>
          </w:p>
          <w:p>
            <w:pPr>
              <w:pStyle w:val="Normal"/>
              <w:bidi w:val="0"/>
              <w:ind w:left="1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eans :</w:t>
            </w:r>
          </w:p>
          <w:p>
            <w:pPr>
              <w:pStyle w:val="Normal"/>
              <w:bidi w:val="0"/>
              <w:ind w:left="27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begin of source</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end of source</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th, begin and end of source</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verywhere in source</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in Begin or End of source</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rt An array of string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Word basic does not allow for transfer of arrays between routines and functions, You have to xfer this routine into your code. It’s also available under the name “MCSSort” in the list of macro’s. This fast sort routine is based on Don Knuth, (“The Art of Programming” Vol. 3, Addison-Wesley, 1975). It was slightly modified to include element 0 in the sor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fy a strings contents, select it’s group</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 = Ident(String$)</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 Is the Returncode, indicating the components in the string “String” as follows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048" w:type="dxa"/>
        <w:jc w:val="left"/>
        <w:tblInd w:w="1332" w:type="dxa"/>
        <w:tblLayout w:type="fixed"/>
        <w:tblCellMar>
          <w:top w:w="0" w:type="dxa"/>
          <w:left w:w="108" w:type="dxa"/>
          <w:bottom w:w="0" w:type="dxa"/>
          <w:right w:w="108" w:type="dxa"/>
        </w:tblCellMar>
      </w:tblPr>
      <w:tblGrid>
        <w:gridCol w:w="1548"/>
        <w:gridCol w:w="4500"/>
      </w:tblGrid>
      <w:tr>
        <w:trPr/>
        <w:tc>
          <w:tcPr>
            <w:tcW w:w="1548" w:type="dxa"/>
            <w:tcBorders/>
          </w:tcPr>
          <w:p>
            <w:pPr>
              <w:pStyle w:val="Normal"/>
              <w:bidi w:val="0"/>
              <w:ind w:left="1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turn Cde</w:t>
            </w:r>
          </w:p>
          <w:p>
            <w:pPr>
              <w:pStyle w:val="Normal"/>
              <w:bidi w:val="0"/>
              <w:ind w:left="18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eans :</w:t>
            </w:r>
          </w:p>
          <w:p>
            <w:pPr>
              <w:pStyle w:val="Normal"/>
              <w:bidi w:val="0"/>
              <w:ind w:left="27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Classification</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UpperCase Alpha ASCII Characters</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LowerCase Alpha ASCII Characters</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Numeric characters</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Uppercase Alpha</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Lowercase Alpha</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Alpha ASCII</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Alpha</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Alpha-Numeric Ascii Characters</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Alpha-Numeric Characters</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ASCII</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Printable</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999</w:t>
            </w:r>
          </w:p>
          <w:p>
            <w:pPr>
              <w:pStyle w:val="Normal"/>
              <w:bidi w:val="0"/>
              <w:ind w:left="18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0" w:type="dxa"/>
            <w:tcBorders/>
          </w:tcPr>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pty String</w:t>
            </w:r>
          </w:p>
          <w:p>
            <w:pPr>
              <w:pStyle w:val="Normal"/>
              <w:bidi w:val="0"/>
              <w:ind w:left="27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tried to include all foreign letters in the Alpha checks that does not include the word ASCII, however due to inconsistency of fonts this might not be 100% correct. The blank is considered a valid ASCII alpha characte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nd the last occurrence of a string in a string</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 = LastInstr(C$, M$)</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 is the start position of the last occurrence of the string M$ in the string C$, or Null if there is non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oup III</w:t>
        <w:tab/>
        <w:t>Numeric Fun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if a number is even or od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 = Even(Numbe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 is the resultcode : -1 is even, 0 is od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is the number to be test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nd a number on N decimal places exac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t = Round(Num, Plc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t = stripped amount to be able to round off</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um is the Number to be rounded (in place!) and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cs is the number of decimal places request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places is negative rounding will be before the decimal point. f.i. Round(1234.56, -3) will generate 1000. Plcs in itself is rounded to the nearest place (i.e. 1.3 will be 1). If the rounding is on 0 or on to large numbers, nothing will be don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last example : Round ( 12.123, 2) will result in 12.12 with a rest returned of 0.003.</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nd off to the nearest multiple of n, either above or below multipl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t = RoundM(Num, Facto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t = the remaining difference between the multiple of Factor and Num.</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 is the number to be changed to the nearest multipl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tor is the factor to multiply. If the factor is positive, the next higher multiple of Factor will be chosen, else (factor is negative) the next lower multiple of factor will be chose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at a number as a Dollar amount following windows rule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 = Dollar$(Amoun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 is the formatted string with the result of the conversio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ount is the amount you want to have convert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unction follows the rules for formatting (Currency, decimal point, layout negative numbers, etc. etc.) as fixed by the International section of the Control panel from window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e. If you fixed there the format for French currency the following conversion could occur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456.78 ----&gt; -123.456,78 Ff. Or 13 ---&gt; 13,00 Ff.</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ve the ordinal of a certain numbe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 = Ordi$(Numbe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 is the result (3rd, 5th etc.) based on the number</w:t>
      </w:r>
    </w:p>
    <w:p>
      <w:pPr>
        <w:pStyle w:val="Normal"/>
        <w:bidi w:val="0"/>
        <w:ind w:left="1440" w:hanging="0"/>
        <w:jc w:val="left"/>
        <w:rPr/>
      </w:pPr>
      <w:r>
        <w:rPr>
          <w:b w:val="false"/>
          <w:bCs w:val="false"/>
          <w:i w:val="false"/>
          <w:iCs w:val="false"/>
          <w:caps w:val="false"/>
          <w:smallCaps w:val="false"/>
          <w:strike w:val="false"/>
          <w:dstrike w:val="false"/>
          <w:outline w:val="false"/>
          <w:vanish w:val="false"/>
        </w:rPr>
        <w:t xml:space="preserve">Number is the number to analyze. This function will give you the ordinates for the language in which you are currently working. So it will adjust to French, English, Dutch, German. Other languages are under way. Watch it for French , there the ordinals must be written as Superscript, and with the number one, are dependent on what follows (Masc. of Fem. ) which produces : </w:t>
      </w:r>
      <w:r>
        <w:rPr>
          <w:b w:val="false"/>
          <w:bCs w:val="false"/>
          <w:i w:val="false"/>
          <w:iCs w:val="false"/>
          <w:caps w:val="false"/>
          <w:smallCaps w:val="false"/>
          <w:strike w:val="false"/>
          <w:dstrike w:val="false"/>
          <w:outline w:val="false"/>
          <w:vanish w:val="false"/>
          <w:position w:val="6"/>
          <w:sz w:val="18"/>
          <w:szCs w:val="18"/>
        </w:rPr>
        <w:t xml:space="preserve">er </w:t>
      </w:r>
      <w:r>
        <w:rPr>
          <w:b w:val="false"/>
          <w:bCs w:val="false"/>
          <w:i w:val="false"/>
          <w:iCs w:val="false"/>
          <w:caps w:val="false"/>
          <w:smallCaps w:val="false"/>
          <w:strike w:val="false"/>
          <w:dstrike w:val="false"/>
          <w:outline w:val="false"/>
          <w:vanish w:val="false"/>
          <w:sz w:val="24"/>
          <w:szCs w:val="24"/>
        </w:rPr>
        <w:t xml:space="preserve">or </w:t>
      </w:r>
      <w:r>
        <w:rPr>
          <w:b w:val="false"/>
          <w:bCs w:val="false"/>
          <w:i w:val="false"/>
          <w:iCs w:val="false"/>
          <w:caps w:val="false"/>
          <w:smallCaps w:val="false"/>
          <w:strike w:val="false"/>
          <w:dstrike w:val="false"/>
          <w:outline w:val="false"/>
          <w:vanish w:val="false"/>
          <w:position w:val="6"/>
          <w:sz w:val="18"/>
          <w:szCs w:val="18"/>
        </w:rPr>
        <w:t xml:space="preserve">ère. </w:t>
      </w:r>
      <w:r>
        <w:rPr>
          <w:b w:val="false"/>
          <w:bCs w:val="false"/>
          <w:i w:val="false"/>
          <w:iCs w:val="false"/>
          <w:caps w:val="false"/>
          <w:smallCaps w:val="false"/>
          <w:strike w:val="false"/>
          <w:dstrike w:val="false"/>
          <w:outline w:val="false"/>
          <w:vanish w:val="false"/>
        </w:rPr>
        <w:t>which cannot be done by this function, that's why both are given with a blank in-between. Use either one of them.</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late a number in words in the current languag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 = Trans$(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 is the number to be written in text. It might be from 0 to 999 999 999 (1 Billion - 1), no negatives, no decimal place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 is the resulting string. The number will be in words (i.e. onethousend threehundert eighteen ). It will have no capitals, and milions, thousends and below will be separated by blanks. The text will be in the language where the selection of your text is written in. At the moment are available : English, Dutch. German and French.</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form diverse calculations with two number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 = Math( N1, N2, Fu$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 is the field containing the result of the calculatio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1 and N2 are the numbers to calculate with, an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 is the 3 letter command code. The available commands ar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scm” - Gives the smallest common multiple of N1 and N2</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max” - Returns 1 if N1 larger as N2, 2 if it is the other way,</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d 0 if both are equal.</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min” - Returns 1 if N1 is smaller as N2, 2 if it’s the other way</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round, and 0 if both are equal</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scd” - Returns the smallest common deviso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lcd” - Returns the largest common divisor</w:t>
      </w:r>
    </w:p>
    <w:p>
      <w:pPr>
        <w:pStyle w:val="Normal"/>
        <w:bidi w:val="0"/>
        <w:ind w:left="1440" w:hanging="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roo” - Returns The N2</w:t>
      </w:r>
      <w:r>
        <w:rPr>
          <w:b w:val="false"/>
          <w:bCs w:val="false"/>
          <w:i w:val="false"/>
          <w:iCs w:val="false"/>
          <w:caps w:val="false"/>
          <w:smallCaps w:val="false"/>
          <w:strike w:val="false"/>
          <w:dstrike w:val="false"/>
          <w:outline w:val="false"/>
          <w:vanish w:val="false"/>
          <w:position w:val="6"/>
        </w:rPr>
        <w:t>th</w:t>
      </w:r>
      <w:r>
        <w:rPr>
          <w:b w:val="false"/>
          <w:bCs w:val="false"/>
          <w:i w:val="false"/>
          <w:iCs w:val="false"/>
          <w:caps w:val="false"/>
          <w:smallCaps w:val="false"/>
          <w:strike w:val="false"/>
          <w:dstrike w:val="false"/>
          <w:outline w:val="false"/>
          <w:vanish w:val="false"/>
        </w:rPr>
        <w:t xml:space="preserve"> root of N1.</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hese last three functions the precision will be as high as needed, but maximal Word-basic’s limit of 12 positions after the decimal point. If Your numbers are to big, an overflow exemption will occu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mat a number according to windows standard or a mask.</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 = FPrint$( Num, Mask$)</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 is the formatted string that is return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 is the number that is to be formatted, it might be positive, negative and have any number of decimal places. The highest- / lowest-number is that of windows basic. The mask$ is giving the rules for the formatting. If it’s an empty string (““) then the rules as defined by windows-control panel for the format of numbers will be used to format the string. Else the following characters may be applied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618" w:type="dxa"/>
        <w:jc w:val="left"/>
        <w:tblInd w:w="1332" w:type="dxa"/>
        <w:tblLayout w:type="fixed"/>
        <w:tblCellMar>
          <w:top w:w="0" w:type="dxa"/>
          <w:left w:w="108" w:type="dxa"/>
          <w:bottom w:w="0" w:type="dxa"/>
          <w:right w:w="108" w:type="dxa"/>
        </w:tblCellMar>
      </w:tblPr>
      <w:tblGrid>
        <w:gridCol w:w="1548"/>
        <w:gridCol w:w="5070"/>
      </w:tblGrid>
      <w:tr>
        <w:trPr/>
        <w:tc>
          <w:tcPr>
            <w:tcW w:w="1548" w:type="dxa"/>
            <w:tcBorders/>
          </w:tcPr>
          <w:p>
            <w:pPr>
              <w:pStyle w:val="Normal"/>
              <w:tabs>
                <w:tab w:val="left" w:pos="720" w:leader="none"/>
                <w:tab w:val="left" w:pos="216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racter</w:t>
            </w:r>
          </w:p>
          <w:p>
            <w:pPr>
              <w:pStyle w:val="Normal"/>
              <w:tabs>
                <w:tab w:val="left" w:pos="720" w:leader="none"/>
                <w:tab w:val="left" w:pos="216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70"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eaning / Effec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this Position either a 0 if no digit in the source string, or the digit of the source string will prin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this position a digit will only be printed if there are digits not equal to zero to the le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empty” positions in the string to the left of the first number will be filled with *, rather than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the number is negative, a minus will be written just before 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w:t>
            </w:r>
          </w:p>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the number is negative it will be written inside brack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f thousand separator in Windows)</w:t>
            </w:r>
          </w:p>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erts a thousand separator if there are numbers to the left of 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if decimal point in Win.)</w:t>
            </w:r>
          </w:p>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erts a decimal point in your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tabs>
                <w:tab w:val="left" w:pos="720"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7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erts a digit, or 0 if no digit exists in this pos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examples of usage of the previously defined parameters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45,678.90 = Fprint$(12345678.9, “-999,999,999.00”)</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6478 = Fprint$(-12.64782, “-999.999,6666”)</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6479 = Fprint$ ( 12.64786, “-99,6666”)</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 = Fprint$(0.123, “-999,999,999.66”)</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45.66 = FPrint$( 12345.66,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last one presuming that your windows setup International has defined the format like thi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oup IV</w:t>
        <w:tab/>
        <w:t>Functions relating to External (visavis. Word) compon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 the Dos environment into a string</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 = DosSe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 is the receiving string which will contain a list of all variables from the DOS environment (Type SET, under DOS) delimited by a “|” characte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oup V</w:t>
        <w:tab/>
        <w:t>Date functions. These are implemented in seperat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ro’s (MCSDate) which makes it easyer to use them to insert dates etc. in your text. You can just attach them to a button or a menu item.</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 a formatted (system) date in a string or your documen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Date Is the form which will insert the date direct into your tex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SDate.FDate$(Date$, Mask$)</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ives You back the formatted string of the date. The format will (if words are used ) be in the language of the current document, or selection. The macro knows dates from 1/1/1950 till 31/12/2049. If the date you supply (the year part of it) is under 50, it will presume a date in the 2th century, else it will be 19xx.</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fill in a date, then do this in the short date format your windows system knows. (Control-panel International settings) Normally this is mm/dd/yy. Give the date wanted exact like this. If you don't give any date (““) the system date (today) will be used. The same, with the mask (Mask$), if you don't give any the windows system mask for long dates will be used. That is also set in Control panel - International section. The Mask variable you can give are the following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588" w:type="dxa"/>
        <w:jc w:val="left"/>
        <w:tblInd w:w="1332" w:type="dxa"/>
        <w:tblLayout w:type="fixed"/>
        <w:tblCellMar>
          <w:top w:w="0" w:type="dxa"/>
          <w:left w:w="108" w:type="dxa"/>
          <w:bottom w:w="0" w:type="dxa"/>
          <w:right w:w="108" w:type="dxa"/>
        </w:tblCellMar>
      </w:tblPr>
      <w:tblGrid>
        <w:gridCol w:w="1548"/>
        <w:gridCol w:w="5040"/>
      </w:tblGrid>
      <w:tr>
        <w:trPr/>
        <w:tc>
          <w:tcPr>
            <w:tcW w:w="1548"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ntry giv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auses following outpu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the month like ‘3’ or ‘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the month like ‘03’ or ‘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d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the week in short form like ‘Sun’ or ‘F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dd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the week like ‘Sunday’ or ‘Wednesd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th of the year like ‘2’ or ‘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th of the year like ‘02’ or ‘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th name in short form like ‘Jan’ or ‘ Fe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mm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me of the Month like ‘April’ or ‘Septemb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year number like ‘50’ or ‘9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y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year in letters like ‘Two thousand twel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yy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year like ‘1993’ or ‘20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rks the beginning and ending of a literal st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y ot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thin literal string will be copied -&gt; outp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type w:val="nextPage"/>
      <w:pgSz w:w="11906" w:h="16838"/>
      <w:pgMar w:left="216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ab/>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8, 202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