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 H A R L I 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Word for Windows™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nte Carlo Softwa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t of documents (program, fax and normal) form a comprehensive library of tools for the word for windows environment. A major part of it assumes the presence of Winfax™ by Derina and Packrat™ by Polaris. With the combination of these programs you will be able to build a very powerful environment for processing documents, telefaxes, and address data under Microsoft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t of CHARLIE was specially written in Word for Windows™ Word-basic to be easily used by all users, and not only those with a development kit. However in some instances the API of windows had to be used. In these cases a complete definition of this usage is giv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stallation is easy. Just copy normal.dot into your winword directory (save your old version first !) or copy the macros from it. Then put fax.dot, fax.doc and the same two for program into your data directory. After that play around and you’ll find your way easily trough our macro’s. Nothing is hidden, all macros are well documented and freely available under the conditions of the following licen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Software from a C H A R L I E system as always delivered under the conditions laid out in the document “licence.doc” . You are granted the use of the software, which is to be considered “shareware”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freeware”, under the restriction laid out in that document. Most important points ar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Your free to copy and redistribute this software without any charges exempt for the media, or transpor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software can only be transported as a whole, with all files combined. Nothing may be changed in the software, exempt for your own us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f you use the software for a prolonged period (over 1 week) you should pay our modest fee of 20 Us Dollar, or remove the software from your syste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software stay’s in the property of Monte Carlo Software, Franc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ve put a lot of effort in these programs, it’s only fair that you reward that - if you agree that it’s a useful product with a payment of 20 Us dollars. Send that, or the equivalent in any currency to the following Addres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te Carlo Softwa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maine de Boistel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560 Rian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c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r Fax number is : +33 - 9480 39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is amount you will not only be entitled to the usage of our software, but also to future updates. Updates will be frequently (against media cost) distributed to our registered user. Also we'd like to hear your comments, suggestions and request for other applications. We will do our utmost to incorporate them in new relea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Monte Carlo Software.</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