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HIS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4DOS utility: command history duplicate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- September 0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removes all superfluous lines from the current 4DOS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tiny batch file is included to autom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HIST file [/i (ignore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can be run from the command line or via a batch file (4H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takes one or two parameters.  The first must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history list.  You can produce this file in 4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 HISTORY &gt;file  (use "HISTORY /R file" to read the lis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.  It is a slash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or "I".  This parameter instructs 4HIST to ignor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duplicates, which slows 4HIST down considerabl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ecognize -exact-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batch file 4H.BTM for an example of how to use 4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provides some basic information about the data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isplays a "twirling bar" which pulses once for each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 The faster the bar twirls, the faster 4HIS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one, it tells how many commands existed prior to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xis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one, it tells how many bytes the commands used in the 4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before processing, and how many they will us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gure is -not- the same as the file siz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, both a carriage return -and- a line feed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, but in RAM, only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work, with modifications,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rograms. I can not, and probably will no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can and do, I would appreciate hear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.  I will distribute any modified copies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disk or simply a printed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r)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