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/NT 1.0 rev A through E ==&gt; rev F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 1993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 646-3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registered trademark of JP Software Inc.  Windows 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 Corporation.  Other product and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NOTE:  This product is named "4DOS", and this version is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"4DOS for the Windows NT Operating System".  For brevi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throughout our documentation we refer to "4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, to "4DOS/NT", or to the program file name, 4NT.EXE or 4NT.  When "4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itself the reference is to our DOS produc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/NT 1.0 rev F patches for 4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patches, you must have the PATCH.EXE program upload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rogram is in a separate file, PATCH.ZIP or PATCH4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download source).  Instructions for runn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in the file PATCH.DOC which is distributed with PATCH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should be in the same directory as the files to be patched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se patches, you must determine the revision lev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4DOS/NT.  To do so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e "4DOS/NT revision level"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10B.RTP     Updates 4DOS/NT 1.0 to revision level B from lev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10C.RTP     Updates 4DOS/NT 1.0 to revision level C from lev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10D.RTP     Updates 4DOS/NT 1.0 to revision level D from lev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10E.RTP     Updates 4DOS/NT 1.0 to revision level E from leve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10F.RTP     Updates 4DOS/NT 1.0 to revision level F from leve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pply the appropriate patch files, in sequence, for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DOS/NT you are currentl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     Then apply patch files in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A              PAT10B, PAT10C, PAT10D, PAT10E, PAT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B              PAT10C, PAT10D, PAT10E, PAT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C              PAT10D, PAT10E, PAT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D              PAT10E, PAT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E              PAT10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 files modify 4NT.EXE only.  All other fil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ing (name and serial number) information in your original 4NT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 in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patch, copy the corresponding .RTP fil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NT.EXE is stored.  Then exit from all sessions running 4DOS/NT,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session, change to the 4NT.EXE directory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&lt;patch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ch file name&gt; is PAT10B, PAT10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me of our documentation for PATCH.EXE shows a period betwe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PATCH) and the patch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. pat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may be used but is not requi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es fix the minor bugs and anomalies in 4DOS/NT 1.0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se problems are small and have not affected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put redirection was opening the input file in read-writ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to open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 command was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NAME would fail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NOT EXIST did not work properly when a subdirector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n-US keyboards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CRIBE did not work properly, and descriptions were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, dele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nternal version number returned by %_4VER was 0.9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uble quotes did not work proper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RT did not always recognize tit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lank lines at the beginning of a batch file could caus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ng command lines could cause a crash when trying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ged the way the keyboard is read for bette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US keyboar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.CMD files were not recognized properly in revisio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ftware using the ShellExecute API call to start 4NT.EXE c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an incorrect title i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LOCAL could cause a crash when used with LocalAliases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