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nt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Sep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talling a program recently, I told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my PATH statement to include th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recieved an error telling me that my path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I didn't know what to do. I didn't want to remo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rom my path, but what else was I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membered reading an article which mentioned runn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from batch files. This was a near-perfect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blem. However, I didn't have the time to write close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atch files so I created INSTALL.BTM to help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TALL.BTM may look complicated at a glance,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riting batch files should have little problem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 those people just starting to write batch file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ne-by-line documenta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about 45 minutes to write and debug INSTALL.BT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every program that I install on my sustem. 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questions or feedback you might have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rough CompuServe mail (72714,3413) or through the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