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  ******  *****  *  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*  *    *      *  *    |  By                 (v1.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*  *    *     *   *    |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******    *    *    |     &lt; rispy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*  *     *     *    |      \        &lt; 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*   *   *      *    |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  *    *  *****  **** |          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: The Quest for Power  |  CS ID: DLG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hh yes.  Another game.  Another port.   Actually, this is a 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n the beginning, there was Arena.  A rather neat game that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ones (Food Fight being the most well-known).  Arena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v3.0 so that it could run underneath WWIV v3.  [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era were done in Pascal, due to the fact that TP3 did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MS-DOS program...so, it had to be compiled into the BBS]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SB [Intelligent Shade of Blue, now known as East Bay Ray]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up a team to re-write Arena so that it would run under WWIV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_could_ run MS-DOS programs, since it was written in Turbo C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a few bugs that allowed players to really romp way u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- to no- trouble.  That brings us to around 1988 or so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Brazil has sat dormant, screaming for someone to finis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 and friends left off.  That brings us to 199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ersion of the classic game Brazil is fairly faithful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SB compiled.  The big differences are the fact tha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-written in SAS/C, runs under DLG Pro, and is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the WWIV2DLG libraries that make porting old WWIV stuff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pretty much the same as the old one, except a few formul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weaked to make up for the differences between C 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the random numb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lg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s are located in Doors:Braz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2.04 or better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most of our programs, the entry into DLG is pretty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levant pieces of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2] Executable: (path/name)      Doors:Brazil/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5] Type:           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Load type:    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3] CLI Mode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 will take care of pending messages and getting releva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o no need to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 NOTE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zil is NOT multiline aware at this time.  We hope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REAL* head-to-head combat mode in the NEXT major re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for this release's non-friend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 NOTE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d "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rs will find that Brazil is fairly easy to pick up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e need to have some sort of written documentation, he or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ine help via the 'D'oc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, the only command we give you is the reroll key (%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nually reroll the game whenever necessary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out the Fights for the Day, rewrites the bulletin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, and wipes out the user file, including your account. Braz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, waiting for the next player to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f accounts is NOT available.  You _can_ edit the names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s however.  Most of the .brazil files are plain ASCII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a simple text editor.  If you don't know w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don't change it!  Messing with the numbers can be especially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set the balanc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spy Software, or any of its subcomponents, mak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s to this program's abilities.  All risk involved with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solely on the user of the Braz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side, if you do have any problems, suggestions, flames,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ile young women, etc... we would like to hear about them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..).  You can contact us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Support@1:11/1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Net: Support@40:206/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upport@crispy.carb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link: 2@26853               [this will soon change...agai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electronic addresses don't cut it, try snai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s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Allen Witte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3 West Freeman, Ap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calling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O R T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-618-529-3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portions of  Brazil are Copyright (C) 1993, Crisp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still be freely distributed so long as it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DS or except as noted below.  SAN and Fred Fish distribu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lcome.  Companies that distribute PD/shareware via disk or any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: call, write, contact us for further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can be picked up via FREQ of BRAZIL -or-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@crispy.carb.il.us, with the keyword HELP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 from Mental Vortex without hassle of a phone call.  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lso available, assuming Allen set i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being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y Kasem                [Why not? &lt;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endipity                for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gang at I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ySoft Beta            for putting up with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quad                 transfers in the nigh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