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tchDisk: Guida uten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chDisk versione 1.10 13-Nov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� 1993 By Alessandro S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iede AmigaOS v2.04 ( Kickstart v37 ) o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WBStart-Handler v1.4 o successivo (by Stefan B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Informazioni legal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'archivi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s'� CatchDis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stallazio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Configurazione e utilizz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Terminare CatchDis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Indirizzi per contatt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Storia delle revision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l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programma � fornito SENZA alcuna garanzia, n� esplicita n� implic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deguatezza ad un particolare utilizzo. Sebbene sia stata posta l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 nel rendere questo programma 'system-friendly' e privo di bug, l' i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hio per quello che riguarda i risultati, l' affidabilit� e 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uesto programma � assunto dall' utente: NESSUNA responsabilit� pot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ata all' Autore per qualsivoglia danno prodotto dal programma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a di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o programma � 'FreeWare': pu� essere liberamente copiato e distrib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ni non commerciali e comunque non di lucro, purch� non venga aggiunto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 alcun file dall' archivio di distribuzione, e non venga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 pagamento, a parte un eventuale contributo ai costi di c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avia il programma rimane Copyright dell' Autore: sono vietate ope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'reverse engeneering', adattamenti e qualunque altra modifica al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documentazione e ad ogni altro file presente nell' archivio, tranne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 sia esplicitamente pre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 permesso comprimere il programma in una forma eseguibile pe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e, non per la distribuzione: � esplicitamente permesso comprim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LHARC per comodit� di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ltre � vietato incorporare il programma in un altro software senz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sso scritto dell' Au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chivi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uto dell' archivi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Disk           : Il programm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Disk.info      : Relativo file '.info' con tooltypes predefin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           : Informazioni generali in lingu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Disk.doc   : Documentazione italiana in forma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Disk.guide : Documentazione italiana in formato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        : Programma di installazione in italiano (vedi Legg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           : Informazioni generali in lingua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Disk.doc   : Documentazione inglese in forma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Disk.guide : Documentazione inglese in formato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       : Programma di installazione in inglese (vedi Read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Disk.ct        : File di traduzione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Disk.catalog : File di supporto per la lingu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 file '.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s'� CatchDis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Disk � una semplice commodity, la cui principale funzione consis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evare l' inserimento di nuovi dischi nei drives e verificare se sono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mente formattati: se non lo sono viene lanciato il programm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drive gi� selezionato. All' utente non resta che scegliere 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ttivare la formattazione o annullare l' 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tere utilizzare CatchDisk � necessario installare nella vost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il programma WBStart-Handler VERSIONE 1.4 O SUCCESSIVA. WBStart-Hand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tto da Stefan Becker ed � liberamente distribuibile: l' archiv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 � 'WBStart1_4.lha'. Assicuratevi che la versione sia alme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, perch� con versioni precedenti, a causa di un problema nella gest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nulli nell' handler, CatchDisk non funzionere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installare CatchDisk, se avete l'utility 'Installer' della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i 'Leggimi'), potete semplicemente eseguire l'icona 'Installa' che tro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cassetto 'Installazi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rimenti � sufficente copiare CatchDisk in un cassetto, tip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WBStartup. Se avete OS 2.1 o successivo e volete sfrutt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zazione, dovete anche copiare il cassetto 'catalogs', che si t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rchivio di distribuzione nello stesso cassetto di CatchDisk, oppure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re il file 'CatchDisk.catalog' (si trova in 'catalogs/&lt;lingua&gt;/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ALE:catalogs/&lt;lingua&gt;/', dove &lt;lingua&gt; � quella deside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la vostra lingua non � ancora supportata, potete completare il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che trovate nel cassetto 'catalogs' ( catalogs/CatchDisk.ct 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rmelo via E-Mail (vedi la sezione Indirizzi per contatti ). Io cre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ovo file '&lt;vostra-lingua&gt;/CatchDisk.catalog' e ve lo invier� via E-Mail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presto possibile, e la prossima versione di CatchDisk supporter� un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 Potete anche tradurre i file di documentazione ed inviarmeli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no inclusi nella distribuzione di Catch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curatevi inoltre di avere installato nella vostra directory L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tart-Handler versione 1.4 o successiva (vedi 'Cos'� CatchDis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e 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anciare CatchDisk � sufficente 'bi-cliccare' la sua icona o d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'run CatchDisk' da una CLI. Per averlo attivo ad ogni boot, mette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cassetto SYS:WBStartup con il tooltype 'DONOTWAIT', oppure inseri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'run CatchDisk' nel file S:user-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Disk riconosce i seguenti tooltype o argomenti da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_PRIORITY=&lt;pri&gt;     : La priorit� di CatchDisk nella ret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0. Intervallo = da -128 a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&lt;n&gt;=&lt;drive&gt;...  : Descrive un gruppo di drives alternativ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 singolo drive fis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 numero &lt;n&gt; identifica un gruppo d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ternativi, e pu� assumere valori da 0 a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 parametro &lt;drive&gt; � un nome d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guito da ':' ed � possibile elenc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o qualsiasi di drives, senza sp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p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DEVICE0=DF0:PC0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ca che perch� un disco sia consid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ttamente formattato deve essere 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dendo al drive come DF0: oppure come PC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 in nessuno dei due casi il disco ri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gibile, verr� eseguito Format su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F0:, che � il primo d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 si fosse invece indic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DEVICE0=PC0:DF0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caso di disco non formattato sarebbe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eguito Format sul drive PC0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 uno o pi� dei drives elencati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ati, vengono semplicemente igno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_WARN            : Quando CatchDisk termina a causa di un se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C, esso visualizza un requester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 dell'evento solo se BREAK_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defin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=&lt;sec&gt;          : Forza CatchDisk ad effettuare una nuova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i vari devices ogni &lt;sec&gt; secondi.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ette a CatchDisk di accorgersi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ne montato un device che non invi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gio 'diskinserted' (es. dischi si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ati mediante FMS).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0 (niente re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o CatchDisk � attivo, potete usare il programma Commodities Exchan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rne l' attiv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re Catch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do una commodity, CatchDisk pu� essere terminato in tre 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seguite CatchDisk una seconda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sate il programma Commodities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iviate a CatchDisk un segnale 'control-C' (vedi anche BREAK_WA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1) Se avete lanciato CatchDisk da workbench (o dal cassetto WB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te una utility di controllo dei task come TaskX di Steve Tib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2) Se avete lanciato CatchDisk da una CLI (o da user-startup) fate co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prite una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ate il comando 'STATUS' e notate il numero di processo di Catch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ate 'BREAK &lt;n&gt; C' dove &lt;n&gt; � il numero di processo visto sop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i per cont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tiche e sugg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o che troviate CatchDisk utile, e se avete delle critiche,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rimenti, segnalazioni di bug, idee per miglioramenti in eventuali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, potete scrivermi ( in Italiano o in Inglese ) al seguente 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ssandro 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. Grandi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14 Nerviano (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otete usare la posta elettronica (E-Mail), potete anche contattarm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 indirizzo Internet (almeno fino alla fine di Gennaio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r1506@cdc835.cdc.pol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a delle revi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ando CatchDisk viene riattivato, dopo essere stato disattivato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change', effettua una nuova scansione dello stato dei vari devi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re se vi sono nuovi dischi da format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giunto il tooltype 'RESCAN=&lt;sec&gt;' che forza CatchDisk ad effett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nuova scansione dello stato dei vari devices ogni &lt;sec&gt; secondi,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rilevare anche quelli che non inviano i messaggi 'diskinserted'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kremoved', per es. dischi simulati montati mediante FMS (segnal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Schli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