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EEEE</w:t>
        <w:tab/>
        <w:tab/>
        <w:tab/>
        <w:t xml:space="preserve">    DDDD   L</w:t>
        <w:tab/>
        <w:t xml:space="preserve">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</w:t>
        <w:tab/>
        <w:tab/>
        <w:tab/>
        <w:t xml:space="preserve">    D</w:t>
        <w:tab/>
        <w:t>D  L</w:t>
        <w:tab/>
        <w:t xml:space="preserve">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     mmmmm  aaa cccc ssss D</w:t>
        <w:tab/>
        <w:t xml:space="preserve"> D L</w:t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EEE  m m m</w:t>
        <w:tab/>
        <w:t>a c    s    D</w:t>
        <w:tab/>
        <w:t xml:space="preserve"> D L</w:t>
        <w:tab/>
        <w:t xml:space="preserve"> G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     m m m aaaa c    ssss D</w:t>
        <w:tab/>
        <w:t xml:space="preserve"> D L</w:t>
        <w:tab/>
        <w:t xml:space="preserve">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     m m m a</w:t>
        <w:tab/>
        <w:t>a c</w:t>
        <w:tab/>
        <w:t xml:space="preserve">  s D</w:t>
        <w:tab/>
        <w:t>D  L</w:t>
        <w:tab/>
        <w:t xml:space="preserve">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EEEE m   m aaaa cccc ssss DDDD   LLLLL 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</w:t>
        <w:tab/>
        <w:t>Emacs-based Message Editor for 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5 -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an</w:t>
        <w:tab/>
        <w:t>Bland</w:t>
        <w:tab/>
        <w:tab/>
        <w:t xml:space="preserve">      Cybermiga</w:t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42 Seven Hills Drive    Fidonet 1:104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ulder, CO 80302</w:t>
        <w:tab/>
        <w:t xml:space="preserve">      (303)939-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</w:t>
        <w:tab/>
        <w:tab/>
        <w:tab/>
        <w:t xml:space="preserve">      (303)440-0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is based on MicroEMACS 3.11 (C)Copyright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89,</w:t>
        <w:tab/>
        <w:t>1990, 1991 by Daniel M.</w:t>
        <w:tab/>
        <w:t>Lawrence.  EmacsDL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icroEmacs</w:t>
        <w:tab/>
        <w:t>are (C)Copyright 1993 by Alan Bland. 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opied</w:t>
        <w:tab/>
        <w:t>and distributed</w:t>
        <w:tab/>
        <w:t>freely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s.  Distributors of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ections may redistribute EmacsDLG</w:t>
        <w:tab/>
        <w:t>for media costs</w:t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its unregistered mode, EmacsDLG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of any good</w:t>
        <w:tab/>
        <w:t>full-screen BBS</w:t>
        <w:tab/>
        <w:t>message</w:t>
        <w:tab/>
        <w:t>editor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welcome to use it for</w:t>
        <w:tab/>
        <w:t>as long</w:t>
        <w:tab/>
        <w:t>as you wi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ling obliged to register.</w:t>
        <w:tab/>
        <w:t>Should you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, you</w:t>
        <w:tab/>
        <w:t>will receive a keyfi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extra</w:t>
        <w:tab/>
        <w:t>functions, such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macsFIG, a Gadtools-based program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ize many aspects of your EmacsDL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s, quote header, quote prefix, most</w:t>
        <w:tab/>
        <w:t>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</w:t>
        <w:tab/>
        <w:t>even be</w:t>
        <w:tab/>
        <w:t>able to</w:t>
        <w:tab/>
        <w:t>install</w:t>
        <w:tab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s so you can run EmacsDLG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languages!  The EmacsFIG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package,</w:t>
        <w:tab/>
        <w:t>but EmacsDLG will no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changes without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terfaces to use an AREXX spelling check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tible fortune cooki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dividual customization</w:t>
        <w:tab/>
        <w:t>per-user via the Emacs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rnal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ull integration</w:t>
        <w:tab/>
        <w:t>with the Hack &amp;</w:t>
        <w:tab/>
        <w:t>Slash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enclosed REGISTER.TXT</w:t>
        <w:tab/>
        <w:t>registration for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how to register.  If you are the author of</w:t>
        <w:tab/>
        <w:t>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for DLG, I will trade</w:t>
        <w:tab/>
        <w:t>registratio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 with your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other programs include the</w:t>
        <w:tab/>
        <w:t>popular</w:t>
        <w:tab/>
        <w:t>Wanderer and 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jack Casino CLI doors, the MenuThing menu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stant for</w:t>
        <w:tab/>
        <w:t>DLG, and an infinite assortment</w:t>
        <w:tab/>
        <w:t>of t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ies for</w:t>
        <w:tab/>
        <w:t>DLG.  You can always file reques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my programs from 1:104/121 by the</w:t>
        <w:tab/>
        <w:t>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, WANDERER, CASINO, and MENU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HER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upon a time I ran a Xenolink BBS.  Xenolink ha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 full-screen editor called X-Ed, but X-Ed</w:t>
        <w:tab/>
        <w:t>bro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particular revision of Xenolink.</w:t>
        <w:tab/>
        <w:t>X-Ed's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nished, leaving Xenolink without a functional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.  To remedy this situation, I scrounged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Emacs and started hacking.  About the time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version of EmacsXL,</w:t>
        <w:tab/>
        <w:t>X-Ed's author reappea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enolink was fortunate enough</w:t>
        <w:tab/>
        <w:t>to have</w:t>
        <w:tab/>
        <w:t>two great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.  EmacsXL went through four major relea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92 to become the most stable and popular Xenolin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I switched to DLG (and lived happily ever after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ly created EmacsDLG.  EmacsDLG will appe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also call Xenolink boards.</w:t>
        <w:tab/>
        <w:t>More importa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al to users who are familiar</w:t>
        <w:tab/>
        <w:t>with any of the</w:t>
        <w:tab/>
        <w:t>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available on nearly every comput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tall EmacsDLG on your syste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 the following</w:t>
        <w:tab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</w:t>
        <w:tab/>
        <w:t>Copy the EmacsDLG and EmacsFIG executables into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G: directory (or anywhere else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</w:t>
        <w:tab/>
        <w:t>Copy the EmacsDLG.HLP and EmacsOpts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Gconfig: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</w:t>
        <w:tab/>
        <w:t>If you are registered, copy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DLG.KEY file into your DLGconfig: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un EmacsFIG from that directory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ization you wish and SAVE</w:t>
        <w:tab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</w:t>
        <w:tab/>
        <w:t>Install</w:t>
        <w:tab/>
        <w:t>the reqtools.library into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You</w:t>
        <w:tab/>
        <w:t>probably already have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ome other</w:t>
        <w:tab/>
        <w:t>utility</w:t>
        <w:tab/>
        <w:t>that you u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</w:t>
        <w:tab/>
        <w:t>have it, you should be able to obtai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iga BBS, or you can file reque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04/121 by the magic name REQTO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tools.library is used for a file requ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port file</w:t>
        <w:tab/>
        <w:t>operations.  If</w:t>
        <w:tab/>
        <w:t>you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tools.library, you will not be able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</w:t>
        <w:tab/>
        <w:t>Create an entry</w:t>
        <w:tab/>
        <w:t>in your</w:t>
        <w:tab/>
        <w:t>DLG Editor menu</w:t>
        <w:tab/>
        <w:t>for Emacs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escription, you</w:t>
        <w:tab/>
        <w:t>should mention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-based editor and that it works for IBM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ANSI terminals.  Here are</w:t>
        <w:tab/>
        <w:t>the settings to</w:t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lag settings are very important to</w:t>
        <w:tab/>
        <w:t>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of EmacsD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e:  EMACS Full Screen Editor (ANSI IBM or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string:  DLG:EmacsDLG</w:t>
        <w:tab/>
        <w:t>~b ~h ~r %uname</w:t>
        <w:tab/>
        <w:t>%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TRL-c break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TRL-d break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urn/linefeed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cess kill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 pend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ss-thru</w:t>
        <w:tab/>
        <w:t>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us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aw</w:t>
        <w:tab/>
        <w:t>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out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bose paus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 freezing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all you need to do!  EmacsDLG is now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you and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you have properly installed EmacsDL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files.  If something does not work properl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sure the files are in</w:t>
        <w:tab/>
        <w:t>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File</w:t>
        <w:tab/>
        <w:tab/>
        <w:t xml:space="preserve">   Location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EmacsDLG</w:t>
        <w:tab/>
        <w:t xml:space="preserve">   DLG:</w:t>
        <w:tab/>
        <w:t>(or elsewhere if you wish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EmacsFIG</w:t>
        <w:tab/>
        <w:t xml:space="preserve">   DLG:</w:t>
        <w:tab/>
        <w:t>(or anywhere in</w:t>
        <w:tab/>
        <w:t>your PATH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EmacsDLG.HLP   DLGconfig:misc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EmacsOpts</w:t>
        <w:tab/>
        <w:t xml:space="preserve">   DLGconfig:misc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*EmacsDLG.OPT   USER:User_Name (created by EmacsOpt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*EmacsDLG.KEY   DLGconfig:misc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*EmacsDLG.CFG   DLGconfig:misc (created by EmacsFIG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* Only for registered versions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lready have a</w:t>
        <w:tab/>
        <w:t>version</w:t>
        <w:tab/>
        <w:t>of EmacsDLG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ke backup copies of the files and then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the old ones.  Registered users will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 an upgrade step to convert their EmacsDLG.CFG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old format to the new format.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, simply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 DLGconfig:misc   (or wherever</w:t>
        <w:tab/>
        <w:t>you keep EmacsDL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Emac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&gt; click on the</w:t>
        <w:tab/>
        <w:t>SAVE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FIG will</w:t>
        <w:tab/>
        <w:t>automatically convert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</w:t>
        <w:tab/>
        <w:t>file to</w:t>
        <w:tab/>
        <w:t>the new</w:t>
        <w:tab/>
        <w:t>format.</w:t>
        <w:tab/>
        <w:t xml:space="preserve"> If you</w:t>
        <w:tab/>
        <w:t>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 this step, EmacsDLG will exit</w:t>
        <w:tab/>
        <w:t>with an</w:t>
        <w:tab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t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  MULTIPLE</w:t>
        <w:tab/>
        <w:t>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hoose to install multiple EmacsDL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st likely reason would be to have different set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languages, but you might als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pelling checkers or different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up a second EmacsDLG configuration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</w:t>
        <w:tab/>
        <w:t>Create a directory, say</w:t>
        <w:tab/>
        <w:t>"doors:EmacsT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</w:t>
        <w:tab/>
        <w:t>Copy the EmacsDLG.HLP file into</w:t>
        <w:tab/>
        <w:t>the director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text editor</w:t>
        <w:tab/>
        <w:t>to edit</w:t>
        <w:tab/>
        <w:t>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</w:t>
        <w:tab/>
        <w:t>Copy the EmacsOpts program into</w:t>
        <w:tab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the per-user customization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</w:t>
        <w:tab/>
        <w:t>Run EmacsFIG in</w:t>
        <w:tab/>
        <w:t>this directory and save</w:t>
        <w:tab/>
        <w:t>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.  NOTE:</w:t>
        <w:tab/>
        <w:t>You must CD to thi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</w:t>
        <w:tab/>
        <w:t>Emacs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</w:t>
        <w:tab/>
        <w:t>Add a new editor entry,</w:t>
        <w:tab/>
        <w:t>but use</w:t>
        <w:tab/>
        <w:t>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LG:EmacsDLG ~b ~h</w:t>
        <w:tab/>
        <w:t>~r %uname %port</w:t>
        <w:tab/>
        <w:t>doors:EmacsTo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directory path MUST have a trailing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will</w:t>
        <w:tab/>
        <w:t>look in</w:t>
        <w:tab/>
        <w:t>the specified directory</w:t>
        <w:tab/>
        <w:t>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</w:t>
        <w:tab/>
        <w:t>files instead of in th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Gconfig:Misc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has been extensively</w:t>
        <w:tab/>
        <w:t>tested with Terminu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mode using an IBM font.</w:t>
        <w:tab/>
        <w:t>Any terminal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s similar IBM ANSI emulations should perfor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settings in the user's DLG Options menu a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ANSI</w:t>
        <w:tab/>
        <w:t>Color setting determines whether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</w:t>
        <w:tab/>
        <w:t>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macsDLG</w:t>
        <w:tab/>
        <w:t>adapts to the users screen wid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ANSI</w:t>
        <w:tab/>
        <w:t>Screen Positioning setting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acsDLG</w:t>
        <w:tab/>
        <w:t>uses the smart insert/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s.  If Screen Positioning is ON, EmacsDL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ose operations</w:t>
        <w:tab/>
        <w:t>for fast screen</w:t>
        <w:tab/>
        <w:t>updates. 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itioning is OFF, EmacsDLG avoids thos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ing</w:t>
        <w:tab/>
        <w:t>it to work great with most IB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</w:t>
        <w:tab/>
        <w:t>is a list of recommended settings for sever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programs that have a</w:t>
        <w:tab/>
        <w:t>history</w:t>
        <w:tab/>
        <w:t>of not work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LG.  You will find EmacsDLG works very w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QMODEM: Set QMODEM for ANSI emulation, Keypa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, Numlock ON, and strict color</w:t>
        <w:tab/>
        <w:t>ON.  Set DLG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positio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PROCOMM:</w:t>
        <w:tab/>
        <w:t xml:space="preserve"> Set PROCOMM for ANSI-BBS emulation.  Set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NSI</w:t>
        <w:tab/>
        <w:t>screen positio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users</w:t>
        <w:tab/>
        <w:t>of MicroEmacs, GNUemacs, EmacsX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nts of Emacs will feel quite at home with Emacs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commands</w:t>
        <w:tab/>
        <w:t>have been removed or restricted</w:t>
        <w:tab/>
        <w:t>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from accidentally or otherwise gaining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system.  The supplied</w:t>
        <w:tab/>
        <w:t>help file lists</w:t>
        <w:tab/>
        <w:t>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n commands, but other popular Emacs command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owners will receive a key that unlock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features for your users:  per-user</w:t>
        <w:tab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lors and</w:t>
        <w:tab/>
        <w:t>quote greetings, spelling checke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SYSOP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additional commands are available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level 255.  The access</w:t>
        <w:tab/>
        <w:t>level is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owners. 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X^I 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command reads a text file from</w:t>
        <w:tab/>
        <w:t>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s it into the</w:t>
        <w:tab/>
        <w:t>message</w:t>
        <w:tab/>
        <w:t>at the cursor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acsDLG is</w:t>
        <w:tab/>
        <w:t>run from a local port (i.e. TL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>reqtools.library is installed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ester will pop up to let you choose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the mouse.  Otherwise</w:t>
        <w:tab/>
        <w:t>EmacsDLG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</w:t>
        <w:tab/>
        <w:t>the name of the</w:t>
        <w:tab/>
        <w:t>file.  In case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emacs over MicroEmacs, you may use ^X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 ^X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X^W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command writes</w:t>
        <w:tab/>
        <w:t>the contents of</w:t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 into</w:t>
        <w:tab/>
        <w:t>a disk file.  If EmacsDLG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local port (i.e. TL0) and</w:t>
        <w:tab/>
        <w:t>the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installed, a file requester will</w:t>
        <w:tab/>
        <w:t>pop up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</w:t>
        <w:tab/>
        <w:t>choose the file</w:t>
        <w:tab/>
        <w:t>using the mous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acsDLG will prompt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X^P Prin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command prints</w:t>
        <w:tab/>
        <w:t>the message buf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T: device.  The same access permissions as ^X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file are used</w:t>
        <w:tab/>
        <w:t>for ^X^P Prin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CUSTOMIZATION WITH EMACS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sic unregistered EmacsDLG program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ation</w:t>
        <w:tab/>
        <w:t>options</w:t>
        <w:tab/>
        <w:t>for the</w:t>
        <w:tab/>
        <w:t>sysop.</w:t>
        <w:tab/>
        <w:t>However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dequate for most</w:t>
        <w:tab/>
        <w:t>BBS installation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, you</w:t>
        <w:tab/>
        <w:t>can use</w:t>
        <w:tab/>
        <w:t>the EmacsFIG Gadtool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</w:t>
        <w:tab/>
        <w:t>program.  EmacsFIG will</w:t>
        <w:tab/>
        <w:t>let you</w:t>
        <w:tab/>
        <w:t>selec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text, quote headers,</w:t>
        <w:tab/>
        <w:t>and many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</w:t>
        <w:tab/>
        <w:t>EmacsFIG uses GadTools as its user interfa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unning Workbench 2.0 or later to use it.</w:t>
        <w:tab/>
        <w:t>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EmacsFIG will not load or sav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EmacsFIG in the directory</w:t>
        <w:tab/>
        <w:t>you specified on the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when you</w:t>
        <w:tab/>
        <w:t>installed EmacsDLG.  EmacsFIG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le named EmacsDLG.CFG that contains you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  Following are descriptions of each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  FILE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efines the minimum access level</w:t>
        <w:tab/>
        <w:t>for the</w:t>
        <w:tab/>
        <w:t>^X^I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mmand.</w:t>
        <w:tab/>
        <w:t xml:space="preserve"> Any file on your system can be</w:t>
        <w:tab/>
        <w:t>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,</w:t>
        <w:tab/>
        <w:t>so it should be</w:t>
        <w:tab/>
        <w:t>available only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y your</w:t>
        <w:tab/>
        <w:t>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  FIL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efines the minimum access level</w:t>
        <w:tab/>
        <w:t>for the</w:t>
        <w:tab/>
        <w:t>^X^W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mmand.</w:t>
        <w:tab/>
        <w:t xml:space="preserve"> Any file on your system can be</w:t>
        <w:tab/>
        <w:t>written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,</w:t>
        <w:tab/>
        <w:t>so it should be</w:t>
        <w:tab/>
        <w:t>available only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y your</w:t>
        <w:tab/>
        <w:t>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 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user</w:t>
        <w:tab/>
        <w:t>presses</w:t>
        <w:tab/>
        <w:t>the TAB</w:t>
        <w:tab/>
        <w:t>key, EmacsDLG insert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 next tab position is reached.  By default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s</w:t>
        <w:tab/>
        <w:t>are set</w:t>
        <w:tab/>
        <w:t>to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  FORTUNE COO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ortune cookie is a</w:t>
        <w:tab/>
        <w:t>random comment,</w:t>
        <w:tab/>
        <w:t>phrase,</w:t>
        <w:tab/>
        <w:t>or jok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serted at the end of</w:t>
        <w:tab/>
        <w:t>your message.  If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tune cookie will appear after your</w:t>
        <w:tab/>
        <w:t>message</w:t>
        <w:tab/>
        <w:t>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your signature</w:t>
        <w:tab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allows up to</w:t>
        <w:tab/>
        <w:t>nine different fortune cooki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onfigured.  This lets your users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es depending on the message area they're using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</w:t>
        <w:tab/>
        <w:t>mood.  For example, you</w:t>
        <w:tab/>
        <w:t>could setup fortunes fo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k,</w:t>
        <w:tab/>
        <w:t>Movie Trivia, Famous Quotes, Dead Baby Jok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</w:t>
        <w:tab/>
        <w:t>the "New" gadget to create a new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Enter the command and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The</w:t>
        <w:tab/>
        <w:t>description is what the</w:t>
        <w:tab/>
        <w:t>users se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from multiple fortune commands, so say</w:t>
        <w:tab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tar</w:t>
        <w:tab/>
        <w:t>Trek quotes" as</w:t>
        <w:tab/>
        <w:t>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</w:t>
        <w:tab/>
        <w:t>the "Delete" gadget to delete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tune cookie command, and click on "Next"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f the command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fortune cookies, you must find</w:t>
        <w:tab/>
        <w:t>a suitabl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kie command and tell EmacsDLG how to run it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 is that it must write its</w:t>
        <w:tab/>
        <w:t>message</w:t>
        <w:tab/>
        <w:t>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with no ANSI codes.  You should keep fortun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ne or two</w:t>
        <w:tab/>
        <w:t>lines to avoid the wrath of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ark Montminy's CRUMBS program is highly</w:t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ncludes options to limit the</w:t>
        <w:tab/>
        <w:t>chosen cooki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rtain number of lines,</w:t>
        <w:tab/>
        <w:t>and to provid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iling</w:t>
        <w:tab/>
        <w:t>delimiters if you wish.</w:t>
        <w:tab/>
        <w:t xml:space="preserve"> File reques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1:104/121 to get a copy of CR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Here's a</w:t>
        <w:tab/>
        <w:t>reasonable setup for CRUMBS th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tunes</w:t>
        <w:tab/>
        <w:t>to two lines, and puts three dot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rtune to make it sta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lg:utils/crumbs -l</w:t>
        <w:tab/>
        <w:t>2 -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everal databases of fortunes are flo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G community, included the typical cookies,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rases,</w:t>
        <w:tab/>
        <w:t>and obscene fortunes.  You may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 a</w:t>
        <w:tab/>
        <w:t>database of your own fortunes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s</w:t>
        <w:tab/>
        <w:t>have a more individualized appearance.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tminy</w:t>
        <w:tab/>
        <w:t>is one source of fortune cookie</w:t>
        <w:tab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freq FORTUNES from his system, 1:323/11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 a few large databases that work with</w:t>
        <w:tab/>
        <w:t>CR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fortune cookie command in the appropriat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macsFIG.</w:t>
        <w:tab/>
        <w:t>Do not use any file redirection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un"</w:t>
        <w:tab/>
        <w:t>to execute the command.</w:t>
        <w:tab/>
        <w:t xml:space="preserve"> The command sh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CLI PATH, or you may specify the full</w:t>
        <w:tab/>
        <w:t>path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tune cookie command line may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 DLG %variables.  These</w:t>
        <w:tab/>
        <w:t>will be</w:t>
        <w:tab/>
        <w:t>expanded and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tune program, which may then do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ight be</w:t>
        <w:tab/>
        <w:t>used by</w:t>
        <w:tab/>
        <w:t>a combination fortune/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include the user's</w:t>
        <w:tab/>
        <w:t>name in</w:t>
        <w:tab/>
        <w:t>the generate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is capability is meaningless if you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kie program does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the fortune cookie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  To</w:t>
        <w:tab/>
        <w:t>get a cookie you must use the ESC-Z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ation) command from within EmacsDLG.</w:t>
        <w:tab/>
        <w:t>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s</w:t>
        <w:tab/>
        <w:t>to use the fortune cookies must</w:t>
        <w:tab/>
        <w:t>do thi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have a choice of</w:t>
        <w:tab/>
        <w:t>three fortune cooki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Never append a cookie to</w:t>
        <w:tab/>
        <w:t>messages.  This</w:t>
        <w:tab/>
        <w:t>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sk if a</w:t>
        <w:tab/>
        <w:t>cookie should be used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d.  In this mode, the chosen</w:t>
        <w:tab/>
        <w:t>cooki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ower EmacsDLG window and you can choos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to use it.  If you don't like it, more cook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chosen until you find</w:t>
        <w:tab/>
        <w:t>one you</w:t>
        <w:tab/>
        <w:t>like, or you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lways append a cookie to messages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acsDLG</w:t>
        <w:tab/>
        <w:t>will choose a cookie and append</w:t>
        <w:tab/>
        <w:t>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ting you preview the cookie.</w:t>
        <w:tab/>
        <w:t>This only works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defined exactly one</w:t>
        <w:tab/>
        <w:t>fortune</w:t>
        <w:tab/>
        <w:t>cookie command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define more than one, EmacsDLG will always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also</w:t>
        <w:tab/>
        <w:t>gets to</w:t>
        <w:tab/>
        <w:t>decide which of</w:t>
        <w:tab/>
        <w:t>the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 is to be used as their</w:t>
        <w:tab/>
        <w:t>default.  They can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, or they can have EmacsDLG ask</w:t>
        <w:tab/>
        <w:t>them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, to get a fortune cookie you</w:t>
        <w:tab/>
        <w:t>must configu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customiz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5  FILE REQUE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op ^X^I insert-file and ^X^W write-fil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le requester.  You may specify the directory path</w:t>
        <w:tab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the</w:t>
        <w:tab/>
        <w:t>first time the file requester is us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is RA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6  BROADCA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SC ! command can</w:t>
        <w:tab/>
        <w:t>be used</w:t>
        <w:tab/>
        <w:t>to send</w:t>
        <w:tab/>
        <w:t>a broadca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port.</w:t>
        <w:tab/>
        <w:t xml:space="preserve"> This is useful</w:t>
        <w:tab/>
        <w:t>if you get a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nother user, and you want to respond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ditor.  When ESC</w:t>
        <w:tab/>
        <w:t>! is invoked, EmacsDLG show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who is on-line, so</w:t>
        <w:tab/>
        <w:t>that you can direct your broad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rrect port.  By</w:t>
        <w:tab/>
        <w:t>default, the port listing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0, TR1, and</w:t>
        <w:tab/>
        <w:t>T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orts you</w:t>
        <w:tab/>
        <w:t>want displayed in the BROADCAST</w:t>
        <w:tab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dget.  Type</w:t>
        <w:tab/>
        <w:t>all your ports together</w:t>
        <w:tab/>
        <w:t>as one st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s.  For example,</w:t>
        <w:tab/>
        <w:t>"TR0TR1TR2TR3TR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7  SPELLING</w:t>
        <w:tab/>
        <w:t>CHECKER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uses</w:t>
        <w:tab/>
        <w:t>an external AREXX spelling checker.  If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EmacsDLG</w:t>
        <w:tab/>
        <w:t>to start the spelling checker progra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first invokes it, specify that command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most</w:t>
        <w:tab/>
        <w:t>likely want to use "RUN</w:t>
        <w:tab/>
        <w:t>&gt;NIL: command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lling checker is run in the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irection to NIL: is necessary to prevent Amiga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the "[CLI n]"</w:t>
        <w:tab/>
        <w:t>message</w:t>
        <w:tab/>
        <w:t>to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instead prefer to start the spelling check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-startup and leave it running all</w:t>
        <w:tab/>
        <w:t>the tim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</w:t>
        <w:tab/>
        <w:t>this, enter a ";" semi-colon as</w:t>
        <w:tab/>
        <w:t>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SPELLING CHECKER section later in this manual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s on how to configure specific spelling</w:t>
        <w:tab/>
        <w:t>chec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setup</w:t>
        <w:tab/>
        <w:t>will work 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8  SPELLING</w:t>
        <w:tab/>
        <w:t>CHECKER</w:t>
        <w:tab/>
        <w:t>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name of the</w:t>
        <w:tab/>
        <w:t>AREXX port used</w:t>
        <w:tab/>
        <w:t>by your</w:t>
        <w:tab/>
        <w:t>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.  The</w:t>
        <w:tab/>
        <w:t>default</w:t>
        <w:tab/>
        <w:t>setup will work</w:t>
        <w:tab/>
        <w:t>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9  SPELLING</w:t>
        <w:tab/>
        <w:t>CHECKER</w:t>
        <w:tab/>
        <w:t>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AREXX command used by your spelling</w:t>
        <w:tab/>
        <w:t>checker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</w:t>
        <w:tab/>
        <w:t>a work.</w:t>
        <w:tab/>
        <w:t xml:space="preserve"> The spelling checker must respon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t should send a</w:t>
        <w:tab/>
        <w:t>result code of 1, with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 of "ok" or "bad" depending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t should send a</w:t>
        <w:tab/>
        <w:t>result code of 1 if the</w:t>
        <w:tab/>
        <w:t>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ed correctly, or a result code of 0</w:t>
        <w:tab/>
        <w:t>i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0</w:t>
        <w:tab/>
        <w:t>SPELLING CHECKER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AREXX command that will cause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 program to exit.  EmacsDLG will se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user</w:t>
        <w:tab/>
        <w:t>exits from EmacsDLG.  The default setup</w:t>
        <w:tab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prefer to leave your spelling</w:t>
        <w:tab/>
        <w:t>checker</w:t>
        <w:tab/>
        <w:t>running</w:t>
        <w:tab/>
        <w:t>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.  If you wish to do this, enter</w:t>
        <w:tab/>
        <w:t>a ";" semi-col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lling checker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1</w:t>
        <w:tab/>
        <w:t>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of the text messages displayed by EmacsDL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ed.  The scrolling list contains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each text that can</w:t>
        <w:tab/>
        <w:t>be changed. 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to cause the current value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rge gadget below the list.  Then click o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dget to change the tex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f the text strings are obvious.</w:t>
        <w:tab/>
        <w:t xml:space="preserve"> Severa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nation,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2</w:t>
        <w:tab/>
        <w:t>QUOTE GRE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Quote Greeting" is inserted at the top of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.  Several special codes are used to allow you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e the</w:t>
        <w:tab/>
        <w:t>contents of the</w:t>
        <w:tab/>
        <w:t>quote greeting.</w:t>
        <w:tab/>
        <w:t xml:space="preserve">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</w:t>
        <w:tab/>
        <w:t>are listed below.  Please note that the</w:t>
        <w:tab/>
        <w:t>case of</w:t>
        <w:tab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users may create</w:t>
        <w:tab/>
        <w:t>their own quote</w:t>
        <w:tab/>
        <w:t>greetings us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-Z</w:t>
        <w:tab/>
        <w:t>command</w:t>
        <w:tab/>
        <w:t>(registered systems only).  One</w:t>
        <w:tab/>
        <w:t>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</w:t>
        <w:tab/>
        <w:t>their settings with ESC-Z, they</w:t>
        <w:tab/>
        <w:t>get whatev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ting was in effect at the</w:t>
        <w:tab/>
        <w:t>time they saved</w:t>
        <w:tab/>
        <w:t>it.  If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it in EmacsFIG, those users will not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</w:t>
        <w:tab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codes may be used in the quote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F    The</w:t>
        <w:tab/>
        <w:t>full name of the original messag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f    The</w:t>
        <w:tab/>
        <w:t>first name of the original messag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T    The</w:t>
        <w:tab/>
        <w:t>full name of the original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S    The</w:t>
        <w:tab/>
        <w:t>subject</w:t>
        <w:tab/>
        <w:t>or title of the</w:t>
        <w:tab/>
        <w:t>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q    The</w:t>
        <w:tab/>
        <w:t>quote attribution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hor.  This will be either the initials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, depending on how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ote prefix in Emacs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    The</w:t>
        <w:tab/>
        <w:t>date and time that the quoted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N    A hard newline is inserted at this 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mally will want to end your quote gre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har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%    A single "%" is inserted at</w:t>
        <w:tab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are some</w:t>
        <w:tab/>
        <w:t>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%d %F</w:t>
        <w:tab/>
        <w:t>wrote about %S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r %f,%N%NYou recently</w:t>
        <w:tab/>
        <w:t>wrote the following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%S" to %T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 wrote</w:t>
        <w:tab/>
        <w:t>the lines marked "%q" in the following quote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3</w:t>
        <w:tab/>
        <w:t>YES/N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Input yes" and "Input no" text defines what your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use to answer yes/no questions.</w:t>
        <w:tab/>
        <w:t>Specify</w:t>
        <w:tab/>
        <w:t>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.</w:t>
        <w:tab/>
        <w:t xml:space="preserve"> EmacsDLG will recognize the first character a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</w:t>
        <w:tab/>
        <w:t>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4</w:t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</w:t>
        <w:tab/>
        <w:t>on the gadget above the</w:t>
        <w:tab/>
        <w:t>color pallete to choose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</w:t>
        <w:tab/>
        <w:t>you want to configure, then select the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lete.  The</w:t>
        <w:tab/>
        <w:t>preview</w:t>
        <w:tab/>
        <w:t>window shows you w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using the</w:t>
        <w:tab/>
        <w:t>standard IBM ANSI color</w:t>
        <w:tab/>
        <w:t>pallet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 program in use, the 8 brighter color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as</w:t>
        <w:tab/>
        <w:t>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5</w:t>
        <w:tab/>
        <w:t>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</w:t>
        <w:tab/>
        <w:t>on the Border Style gadget to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der between Emacs windows is displayed.  Choi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verse bar, ANSI single and double</w:t>
        <w:tab/>
        <w:t>lines, and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SCII characters.</w:t>
        <w:tab/>
        <w:t>Watch the preview window to se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.  The</w:t>
        <w:tab/>
        <w:t>Reverse</w:t>
        <w:tab/>
        <w:t>Bar and</w:t>
        <w:tab/>
        <w:t>ASCII character</w:t>
        <w:tab/>
        <w:t>selec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 on any terminal,</w:t>
        <w:tab/>
        <w:t>while the The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 line selections require your users to use an IB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6</w:t>
        <w:tab/>
        <w:t>QUOT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cycle gadgets lets</w:t>
        <w:tab/>
        <w:t>you choose the style of</w:t>
        <w:tab/>
        <w:t>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.  You may select from the author's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s, and</w:t>
        <w:tab/>
        <w:t>the initials may be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.</w:t>
        <w:tab/>
        <w:t xml:space="preserve"> You may also choose a simple "&gt;"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lutter your quotes with names or</w:t>
        <w:tab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7</w:t>
        <w:tab/>
        <w:t>SPECIAL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cial Options list allows special customization</w:t>
        <w:tab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that is not specifically</w:t>
        <w:tab/>
        <w:t>supported by Emacs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you will not</w:t>
        <w:tab/>
        <w:t>need to</w:t>
        <w:tab/>
        <w:t>use this list.</w:t>
        <w:tab/>
        <w:t>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on the DLG support echos for</w:t>
        <w:tab/>
        <w:t>special</w:t>
        <w:tab/>
        <w:t>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  <w:tab/>
        <w:t>the Special Options may</w:t>
        <w:tab/>
        <w:t>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are ten</w:t>
        <w:tab/>
        <w:t>entries</w:t>
        <w:tab/>
        <w:t>in the Special Options list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Option, click</w:t>
        <w:tab/>
        <w:t>on one of the blank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,</w:t>
        <w:tab/>
        <w:t>then enter the value in</w:t>
        <w:tab/>
        <w:t>the gadget below the li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one, click on the entry in the</w:t>
        <w:tab/>
        <w:t>list and then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in the gadget below the list.  Be</w:t>
        <w:tab/>
        <w:t>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Special Options.  If</w:t>
        <w:tab/>
        <w:t>you misspell an</w:t>
        <w:tab/>
        <w:t>option,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EmacsDLG to</w:t>
        <w:tab/>
        <w:t>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8</w:t>
        <w:tab/>
        <w:t>SPECIAL</w:t>
        <w:tab/>
        <w:t>WORD WRA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This is</w:t>
        <w:tab/>
        <w:t>available only in the ESC-Z 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ation</w:t>
        <w:tab/>
        <w:t>command</w:t>
        <w:tab/>
        <w:t>and cannot be set glob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FIG.  Actually, there is</w:t>
        <w:tab/>
        <w:t>a way using the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list,</w:t>
        <w:tab/>
        <w:t>but there really should</w:t>
        <w:tab/>
        <w:t>never be a need</w:t>
        <w:tab/>
        <w:t>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cial word wrap</w:t>
        <w:tab/>
        <w:t>option causes EmacsDL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turn word wrap OFF whenever it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rmal file.  Messages and file description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word wrap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 for this option is</w:t>
        <w:tab/>
        <w:t>that some sysops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to remotely edit their configuration</w:t>
        <w:tab/>
        <w:t>files.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apping must</w:t>
        <w:tab/>
        <w:t>be off when editing those files, els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nsue.  The only people likely to</w:t>
        <w:tab/>
        <w:t>set this option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</w:t>
        <w:tab/>
        <w:t>sysops and co-sysops who regularly edit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this option is</w:t>
        <w:tab/>
        <w:t>set, word wrapping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ed off when creating a DLG bulletin and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to a file description.  DLG provide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to determine</w:t>
        <w:tab/>
        <w:t>that these particular kin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being edited.  If</w:t>
        <w:tab/>
        <w:t>you turn this option on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^XMW to manually turn on word wrapping</w:t>
        <w:tab/>
        <w:t>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</w:t>
        <w:tab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behavior for EmacsDLG is to always ha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uses</w:t>
        <w:tab/>
        <w:t>AREXX to communicate with an external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.  Any</w:t>
        <w:tab/>
        <w:t>spelling checker that supports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XX</w:t>
        <w:tab/>
        <w:t>interface will work.  EmacsDLG has been</w:t>
        <w:tab/>
        <w:t>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pell version 3.3LJR, and RXSpell, an AREXX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 used by Xenolink.  Both ISpell and RXSp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The spelling checker works only</w:t>
        <w:tab/>
        <w:t>if EmacsD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file request a compatible version of ISp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104/121 (14.4K Dual</w:t>
        <w:tab/>
        <w:t>Standard) using</w:t>
        <w:tab/>
        <w:t>the magic name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roximately 550K bytes).  You can also find ISpell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.physik.unizh.ch</w:t>
        <w:tab/>
        <w:t>in the os2/util</w:t>
        <w:tab/>
        <w:t>directory as i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LJR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file request RXSpell from 1:104/121 by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RXSPELL (approximately 80K bytes).  RXSpell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aster than ISpell, but knows few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tup</w:t>
        <w:tab/>
        <w:t>ISpell in either of two</w:t>
        <w:tab/>
        <w:t>ways. 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imply cause misspelled words to</w:t>
        <w:tab/>
        <w:t>be flagged, and</w:t>
        <w:tab/>
        <w:t>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to enter a replacment.  Spec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in Emacs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run</w:t>
        <w:tab/>
        <w:t xml:space="preserve"> run &gt;nil: c:ispell -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AREXX port</w:t>
        <w:tab/>
        <w:t xml:space="preserve"> IRexxSpel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check</w:t>
        <w:tab/>
        <w:t xml:space="preserve"> quickcheck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exit</w:t>
        <w:tab/>
        <w:t xml:space="preserve"> exit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way to use</w:t>
        <w:tab/>
        <w:t>ISpell is to have it provi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ed replacements for any misspelled wor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then enter the correct word from the li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, or supply their own wo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mended setup.  Specify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run</w:t>
        <w:tab/>
        <w:t xml:space="preserve"> run &gt;nil: c:ispell -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AREXX port</w:t>
        <w:tab/>
        <w:t xml:space="preserve"> IRexxSpel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check</w:t>
        <w:tab/>
        <w:t xml:space="preserve"> check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exit</w:t>
        <w:tab/>
        <w:t xml:space="preserve"> exit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RXSpell, specify the following</w:t>
        <w:tab/>
        <w:t>options</w:t>
        <w:tab/>
        <w:t>in Emacs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run</w:t>
        <w:tab/>
        <w:t xml:space="preserve"> run &gt;nil: doors:spell/rxspell doors:spell/dic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AREXX port</w:t>
        <w:tab/>
        <w:t xml:space="preserve"> SPELL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check</w:t>
        <w:tab/>
        <w:t xml:space="preserve"> CHECKWORD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exit</w:t>
        <w:tab/>
        <w:t xml:space="preserve"> QUIT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INFORMATION:  When you configure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 for the first</w:t>
        <w:tab/>
        <w:t>time, you MUST use EmacsFIG and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.  Even if you use the default values shown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FIG, those defaults will</w:t>
        <w:tab/>
        <w:t>only take effect if you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tests show</w:t>
        <w:tab/>
        <w:t>that ISpell uses about 700K of RA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Spell only uses 70K</w:t>
        <w:tab/>
        <w:t>of RAM.</w:t>
        <w:tab/>
        <w:t xml:space="preserve"> You may want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 requirements in choosing which spelling check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  USING THE 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the spelling checker on the current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-C.  EmacsDLG will</w:t>
        <w:tab/>
        <w:t>interactively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pelled word, asking you for a replac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to enter a replacement, the new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ed fo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Spell has</w:t>
        <w:tab/>
        <w:t>been configured</w:t>
        <w:tab/>
        <w:t>correctly, EmacsDLG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a window containing suggested replacme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pelled wo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 HACK &amp; SLASH MESSAG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can be invoked by Mark Montminy's Hack &amp; Slas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to edit messages</w:t>
        <w:tab/>
        <w:t>within the game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f EmacsDLG will treat such messages as plain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gistered version of EmacsDLG treats Hack &amp;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like</w:t>
        <w:tab/>
        <w:t>regular</w:t>
        <w:tab/>
        <w:t>messages.  The Hack &amp; Slash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recipient</w:t>
        <w:tab/>
        <w:t>and subject will appear</w:t>
        <w:tab/>
        <w:t>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, and more importantly, the</w:t>
        <w:tab/>
        <w:t>quote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quoting re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ontact me if you are the author of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ould like to have EmacsDLG integrated with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st common problems with</w:t>
        <w:tab/>
        <w:t>EmacsDLG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ing the files in the wrong places.  Please se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section for a list of file loca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may also specify a directory</w:t>
        <w:tab/>
        <w:t>where all the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will live.  If you do it this way,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gistration key file go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unning EmacsFIG, ALWAYS</w:t>
        <w:tab/>
        <w:t>remember to C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here your EmacsDLG.CFG file lives.</w:t>
        <w:tab/>
        <w:t xml:space="preserve">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reate a</w:t>
        <w:tab/>
        <w:t>new one, and since the new one i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, EmacsDLG won't find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pgrading to a new version of EmacsDLG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should always run EmacsFIG and SAVE the</w:t>
        <w:tab/>
        <w:t>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your EmacsDLG.CFG file i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get "Spelling checker not installed", you have</w:t>
        <w:tab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pelled the name of the AREXX port</w:t>
        <w:tab/>
        <w:t>for the</w:t>
        <w:tab/>
        <w:t>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, or your EmacsDLG.CFG</w:t>
        <w:tab/>
        <w:t>file is</w:t>
        <w:tab/>
        <w:t>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get "No response from spelling</w:t>
        <w:tab/>
        <w:t>checker"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pelling</w:t>
        <w:tab/>
        <w:t>checker</w:t>
        <w:tab/>
        <w:t>command</w:t>
        <w:tab/>
        <w:t>string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lling checker may return an error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is greater than zero, it is an</w:t>
        <w:tab/>
        <w:t>AREXX err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look up in your AREXX manual.  Negative numb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rd</w:t>
        <w:tab/>
        <w:t>internal problems and should be</w:t>
        <w:tab/>
        <w:t>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get an</w:t>
        <w:tab/>
        <w:t>empty fortune, it's a bug in CRUMB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user has</w:t>
        <w:tab/>
        <w:t>used the ESC-Z command to custom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ing environment, all of the customiza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.  If you later make a global change using EmacsFI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nge will be seen only by users</w:t>
        <w:tab/>
        <w:t>who hav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eneral sequence of activities when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up.  This may help you</w:t>
        <w:tab/>
        <w:t>in figuring out</w:t>
        <w:tab/>
        <w:t>wh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isbehaving.  You might try running SnoopDo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isbe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Read the user's</w:t>
        <w:tab/>
        <w:t>User.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Read the EmacsDLG.CFG file to get the sysop-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.  If unregistered, a set of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Read the user's</w:t>
        <w:tab/>
        <w:t>EmacsDLG.opt file to ge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ized options.  All options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 the sysop-customized option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gistered, no us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ad in</w:t>
        <w:tab/>
        <w:t>the file to be edit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The first time a quote command is used,</w:t>
        <w:tab/>
        <w:t>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</w:t>
        <w:tab/>
        <w:t>is read</w:t>
        <w:tab/>
        <w:t>in and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first time the user</w:t>
        <w:tab/>
        <w:t>requests he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DLG.HLP file is loaded into memor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requests use the in-memory</w:t>
        <w:tab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SC-Z command for</w:t>
        <w:tab/>
        <w:t>registered user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Load the EmacsOpts program, passing to i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r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If the user aborts their changes, EmacsOpt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If the user save their changes,</w:t>
        <w:tab/>
        <w:t>EmacsOpts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DLG.OPT file in the user's</w:t>
        <w:tab/>
        <w:t>home directory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After EmacsOpts</w:t>
        <w:tab/>
        <w:t>exits, EmacsDLG</w:t>
        <w:tab/>
        <w:t>reads the EmacsDLG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</w:t>
        <w:tab/>
        <w:t>make the new options take effec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</w:t>
        <w:tab/>
        <w:t>has already been quoted, the new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</w:t>
        <w:tab/>
        <w:t>will not take effect unti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DLG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post bug reports and feature requests to the DLG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,</w:t>
        <w:tab/>
        <w:t>or send</w:t>
        <w:tab/>
        <w:t>netmail</w:t>
        <w:tab/>
        <w:t>to me at 1:104/121. 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macsDLG version number you are running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ckstart and</w:t>
        <w:tab/>
        <w:t>Workbench version numbers.  Reques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will</w:t>
        <w:tab/>
        <w:t>be treated more</w:t>
        <w:tab/>
        <w:t>seriously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.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enclosed REGISTER.TXT</w:t>
        <w:tab/>
        <w:t>file for details on how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for your EmacsDL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5</w:t>
        <w:tab/>
        <w:tab/>
        <w:tab/>
        <w:tab/>
        <w:tab/>
        <w:t xml:space="preserve">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