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ail &amp; Prefs, by Joe C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 20-Nov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: CNet 2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mbines MS, MM, MR, and MV in o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 combines EP, ET, EU, EF, and PW in o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your BBS easier to use, with a more organize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EMail and Prefs to 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the following modifications to BB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"2; Available everywhere," change the line that reads "MS, Mail" to 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"2; Available everywhere" list, add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| {*0 pfiles:E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| {*0 pfiles:Pr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boot 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a user types M from any command prompt, they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nd private mail to any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ultiMail.  Send a message to multiple users, optional part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ad the private messages that others hav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Verify mail after it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#, or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types PR from any command prompt, they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ystem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ublic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# of the item to change, or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I can be reached at either FUTUR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BBS, Dreamland, at 904-683-717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