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oun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n Bab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unt is a simple utility designed to create what 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seudo-partitions". A pseudo-partition has all the characteristics of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but resides within a file. Now, this begs the question, "w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"? On the Amiga a partition is simply a set of contiguous sec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. A file on the other hand is not required to comprise only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; each data block may reside anywhere on the disk. To brid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various people have written device drivers that operate on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MS by Matt Dillon or FDEV by Timo Rossi. They do a good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ve some disadvantages. For one, they are slow compared to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What's worse, though, is that you can't use them with AMA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erating systems, because AmigaDOS won't be aroun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unt takes a different approach, creating a file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iguous blocks, which can then be used like a tru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a "real" partition, you have a couple big advantage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o backup/partition/restore (although some steps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f your hard drive is highly fragmented) and you can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mply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requires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unt is designed for use on Fast File System (FFS)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LY*. Trying to use it on a partition using some other fil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data. So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10 fixes a major flaw of 1.00: various important Mou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MaxTransfer are now inherited from the host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eing hard-coded into FileMount. This isn't important for A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very important for FFS or CrossDO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20 works around a rather devastating bug in the F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FFS only observs the lower 16-bits of lowcyl/highcyl, and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 happened to start more than 32MB into the disk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omp over a random portion of the drive instead of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FileMount. In this version the pseudo-parti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a 128-block boundary, and the "BlocksPerTrack" is set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in the case of CrossDOS or when the highcyl is under 65536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, depending upon the situation, invalidate an AMAX partitio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arlier version of FileMount. This is regrettable, but the chang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1 - Added "NoActiv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unt is usable from the CLI only. Type "filemount ?"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. It has two modes of operation,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REATE option takes a filename for the pseudo-part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create. The name of the file (apart from the directory 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device name when you use the MOUNT option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Along with the filename, there is a mandatory SIZ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size of the pseudo-partition in kilobyt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MAX partition of 15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create devs:amax size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rossDOS partition of 5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create devs:pcc size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everything proceeded successfully, you should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inted including the starting and ending block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. If you wanted, you could use this information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ntList entry or a mount file. Normally, however, you will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unting facility of FileMount, in which case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hard drive is highly fragmented, you may lack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space for the pseudo-partition. You might choose to ru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 utility (heeding the warnings given elsew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pseudo-partitions installed) or go through a backup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created with CREATE will be delete-protec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. If you really want to delete it either use Workbench or the CL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command to enable deletion. After deleting the file,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IMMEDIATELY (the reason is, if you accident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 that you just deleted, your main part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The CREATE option operates at the device level and *IF*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ug in this code it would have the potential to corrupt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if your hard drive does not validate successfu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REATE, it isn't necessarily the fault of this program -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ay have been corrupt already without you knowing it. In fac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during the development of FileMount: my hard driv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upted" after running FileMount, and since the code wa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sted, I assumed a bug in FileMount. I later found out that File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n fact worked perfectly but that my hard drive wa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due to an incorrect MountList for my AMA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this utility has been around long enough that I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fe"; however it is the nature of software to surprise the us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) at the most inopertun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nt option activates the pseudo-partition and makes i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migaDOS. You should place the appropriate "filemount m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your startup-sequence or user-startup files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the partitions each time you boot. (Note: FileMount is "pure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make it temporarily resident if you need to moun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s). The MOUNT option takes as its arg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/name of the file that you created earlier with the CREATE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ounted device will be the same as the filename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, of course). You only have two options for mounting the file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 File System (FFS), which will also work for AMAX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S (either the version supplied with 2.1/3.0 of the OS or V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mmercial version). FFS is the default. If you want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for use with CrossDOS/CrossPC, specify the CROSSDO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V1.21: There is a "NoActivate" option which mounts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tarting the file system. This can be used to avoid unsightl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Workbench (e.g. for your AMAX partition). The "NoActivat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ful with PCTask (last time I played with PCT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deal with a CrossDOS-mounted partitio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file "devs:DH1" for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mount devs:d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file "devs:AMAX" for A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mount devs:amax 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file "devs:PCC" for use with CrossDOS/Cross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ount mount devs:pcc cros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: The CROSSDOS option always mou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 with a DOSTYPE of "MSH". That tells CrossDO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artition is an MS-DOS hard drive ("MSD" would indicate a flop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hen, you can't simulate an MS-DOS floppy (no big deal). Rath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for the use of CrossPC or PC-Task. You can not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S partition with the AmigaDOS Format command!!!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OS format will only format "MSD" devices because it can'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f FDISK). You must run the MS-DOS program FDIS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PC/PC-Task to create a partition on your simulated MS-DO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then use the MS-DOS Format command (don't forget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install system files!) to format the MS-DOS hard driv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d only then will you be able to read from and write to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ossDOS. ALSO NOTE: The CrossDOS partition name MUST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"C"!!! (The last letter corresponds to the MS-DOS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ount only allows you to mount one MS-DOS parti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artition, so the letter will always be "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NT option automatically checks the file for integrity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mount if the pseudo-partition has been corrupted (that is,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comprises only contiguous blocks). This protects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PLEASE 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unt is a somewhat "dangerous" utility is the sens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responsibility from the user. Failing to adher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can be hazardou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and foremost, any time you copy the pseudo-part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(during a hard drive backup, for example), you should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in the partition (that is, in the backup of the partition) to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at's not to say that the data is impossible to restor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. (One method would be to create a new filemount par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xactly_ the same size and then COPY (normal CLI copy command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represents the restored partition to the fresh partition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tried this howev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a disk defragmentation utility will (in many cases) co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ar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afe to rename the pseudo-part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d6b@ecl.p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ne freeware software products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Mouse: A small multi-functional "mouse utility" with a uniqu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disk: A trackdisk.device replacement offering a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