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Icasso V1.4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FLIcass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casso  is  an  animationplayer  for Autodesk Animator (*.FLI/*.FL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It uses the PICASSO Graphics-Board for Video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hor  cannot  be held liable for the suitability or accura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and/or the program(s) it describes. Any damage directl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rectly  caused  by  the  use  or  misuse of this manual and/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 it  describes  is the sole responsibility of the user her/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/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cassoDemo,   Copyright  1993  by  Reinhard  Haslbeck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 This  program  is  FREEWARE  so  no financial don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  This  program  may  be  freely  distributed  as long 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nd executable(s) remain unchanged and are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stribution.  Also  no  profit  is  to  be  made by se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 You  may  not  charge  more than Fred Fish does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 disk.  Commercial distribution is NOT allowed witho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from  the author. It is allowed for non-commercial BB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 archive with only the following files in it to s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some  money  when they want to download this program. NOTE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 listed  below  MUST  be distributed together. None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 below  may  be  distributed  on it's own! They may ofcours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d with any arch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cassoDemo        -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cassoDemo.info   -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casso.doc        -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casso.doc.info   -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casso is designed for CLI-Usage. If You start it from Workbench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 are  available.  Copy  the  file  'FLIcasso' to 'C:'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FLIcasso ?'. This will display all option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/M,L=LOOPS/K/N,FS=FORCESPEED/K/N,R=RESOLUTION/K/N,QUIE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ptions besides 'FILE' are disabled in the un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mply  the  name  of  the  *.FL?-File  you  want  to see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name  is  entered,  a  Filerequester  will appear. AmigaDo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yle pattern-matching is also suppor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ow often the animation will re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SP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verrides  the animspeed given by the *.FLI-file. If it'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zero  the  anim  is played as fast as possible. Since there'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egal  way  to  sync  the  anim  to  the  PICASSO-Hardware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yncronized   to   the   Amiga-Video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 forces  FLIcasso  to  open  the Picasso-Screen in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ze.  RESOLUTION must be one of these: 640, 800, 1024, 1280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your   choosen  resolution  is  lower  than  the  width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lic-File, the program will break with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kips  all  Outputs  to  Stdout and the delays at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n Amiga Computer with a PICASSO II plu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miga OS2.04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was developed on an A3000/25 with O.M.A. 2.0 (100% As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3 to V1.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dded option 'RESOL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ixed bug in FLC-Delta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2 to V1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LC-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1 to V1.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Pattern matching to view multip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Optimized on several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0 to V1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tartable from Workbench via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Your own, full featured version of FLItina,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n empty floppydisk (880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 stamped envelope addressed to Your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on-stamped if You're no Germ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harefee (10,-DM for Germans, $10 otherw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inhard Haslb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irknerstr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4137 Vilsbi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Enabling all options at programstart via icon (ToolTyp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upport of other GFX-Boards if I can get development-doc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sibilty to tes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y brother Walter for some debug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Helmut Waege for Retina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Hans Maurer for the aminet-distribution of the demo-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Richard Kinder for the FLC-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    Reinhard Haslb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irknerstr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4137 Vilsbi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    +49/(0)87418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 haslbeck@informatik.tu-muench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