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LItina V1.4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s FLItina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tina  is  an  animationplayer  for  Autodesk Animator (*.FLI/*.FL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. It uses the RETINA Graphics-Board for Video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author  cannot  be held liable for the suitability or accurac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nual and/or the program(s) it describes. Any damage directl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rectly  caused  by  the  use  or  misuse of this manual and/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 it  describes  is the sole responsibility of the user her/h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/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tinaDemo,   Copyright   1993  by  Reinhard  Haslbeck.  All 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erved.  This  program  is  FREEWARE  so  no financial don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.  This  program  may  be  freely  distributed  as long a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nd executable(s) remain unchanged and are includ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distribution.  Also  no  profit  is  to  be  made by sell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.  You  may  not  charge  more than Fred Fish does for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 disk.  Commercial distribution is NOT allowed without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ssion  from  the author. It is allowed for non-commercial BBS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 archive with only the following files in it to sav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  some  money  when they want to download this program. NOTE: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 listed  below  MUST  be distributed together. None of th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ed  below  may  be  distributed  on it's own! They may ofcourse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ved with any arch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LItinaDemo        - Main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LItinaDemo.info   -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LItina.doc        -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FLItina.doc.info   -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Itina  is designed for CLI-Usage. If You start it from Workbench,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  are  available.  Copy  the  file  'FLItina'  to 'C:' and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FLItina ?'. This will display all options 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LE/M,L=LOOPS/K/N,FS=FORCESPEED/K/N,R=RESOLUTION/K/N,QUIET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options besides 'FILE' are disabled in the unregistered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imply  the  name  of  the  *.FLI-File  you  want  to see. I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lename  is  entered,  a  Filerequester  will appear. AmigaDo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tyled pattern-matching is also support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How often the animation will rest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CESP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verrides  the animspeed given by the *.FLI-file. If it'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zero  the  anim  is played as fast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L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 forces FLItina to open the Retina-Screen in a custom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RESOLUTION  must  be one of these: 640, 800, 1024, 1280. I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oosen resolution is lower than the width of the Flic-Fil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rogram  will  break  with  an  error. The effect of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sn't  the  same  as  it  is  in  the Picasso-version: If you'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oosen  the  same  Resolution  as defined in your default 8-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onitor,  the  animation  will be displayed in the middl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creen  instead  in  the  upper  left corner. To see the anim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ther Resolutions you have to change your default Monitor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kips  all  Outputs  to  Stdout and the delays at the begin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Useful for scrip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 your  default  8-bit  MonitorID  has  a  lower resolution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C-file  requires or you've choosen by the RESOLUTION option, FLIti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the error 'Can't open Screen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An Amiga Computer with a RETINA plug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Amiga OS2.04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gram was developed on an A3000/25 with O.M.A. 2.0 (100% As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from V1.3 to V1.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Added option 'RESOLUTIO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Fixed bug in FLC-Delta Dec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from V1.2 to V1.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FLC-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from V1.1 to V1.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Pattern matching to view multipl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Optimized on several pa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from V1.0 to V1.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Startable from Workbench via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get Your own, full featured version of FLItina,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 An empty floppydisk (880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 A stamped envelope addressed to Your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non-stamped if You're no Germa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* The sharefee (10,-DM for Germans, $10 otherwi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Reinhard Haslb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irknerstr.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84137 Vilsbibu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ture pl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Enabling all options at programstart via icon (ToolTyp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Support of other GFX-Boards if I can get development-docs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ossibilty to tes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thank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My brother Walter for some debug h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Helmut Waege for Retina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Hans Maurer for the aminet distribution of the demo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Richard Kinder for the FLC-do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:    Reinhard Haslb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Spirknerstr.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84137 Vilsbibu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:      +49/(0)874186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et:   haslbeck@informatik.tu-muenchen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