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PAView v1.02 by P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x Point Amiga BBS  +45 3526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V (Flux Point Archive Viewer) allows the user online to view or ge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file that are WITHIN .LHA, .LZH , .RUN and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multinode systems, but let me know if it's not s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only supports .LHA and .ZIP files. Because on my BBS, all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ransformed to .LHA, and PC files to .ZIP. If anyone needs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, then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in numeric form (CNet sty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View file 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6      View files 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bination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4,7-11  View files 1,4,7,8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TEXT file, it will be displayed on the screen. FPAV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o that the Sysop can select which access groups tha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mplete TEXT files. The remaining access groups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3K of the text, then they get a message saying that they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f the want to rea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n EXECUTABLE, FPAV will try to extract the version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nother archive (.LZH, .LHA or .ZIP) it will the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archive, and the user can then select the files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from that archive. (NOTE: Returning back to the previou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viewing, is not possible, when viewing an archiv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TEXT, ARCHIVE or EXECUTABLE, then FPAV will tr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show some info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ysOp access, 3 (2) more option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a file to the archive.      (this option is ONLY availabl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ownload files from archive.    (Dosn't display any text/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. If the user is local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located in RAM:FPAV&lt;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ill (delete) files from archive. (If the command line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'!', the delete option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es/no prompts, just like C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or Killing files to/from archives WITHIN anothe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size in CNet stays the same after Killing or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/from an archive. - Use TR(ansform) on the archiv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few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Enter Add mode. A new prompt asks for the Path/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,5-7          Download files 1,5,6,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,5            Kill (delete) files 1 and 5. (with yes/no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,5!           Kill (delete) files 1 and 5. (without yes/no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dir pfiles:FP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PAV.rexx, FPAView.rexx, FPAVSpawn.rexx, FPAVLHA.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AVZIP.rexx files to the pfiles:FPAV/ directory. Unpack th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S directory, and copy DLD, SplitQ and Whatis to your c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the decrunch.library to your LIBS: directory. (You also need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nd UnZIP somewhere in your search path). The commands DLD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LhA) can be made resident to speedup the progr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CONFIG, and select 'Archivers...' Then edit the 'View format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LHA, .LZH, .RUN and .ZIP to look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 pfiles:FPAV/FPAView.rexx %s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line 1067 of your bbstext file. (looks like this in stock bbs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1NOTE: can not find "%s" ...#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t 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0REXX:rx pfiles:FPAV/FPAV.rexx %s}##0pfiles:FPAV/FPAVSpawn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oad the file FPAVSpawn.rexx into an editor, and change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amers' to your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mers='1 2 3 15 16' means that access groups 1,2,3,15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only allowed to view 3K of a text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n't have enough RAM to spare, then change the variable 'WDI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FPAVLHA.rexx and FPAVZIP.rexx to somewhere on your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load CNet. and you are ready to use FPAV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whenever a user uses the E(xtract) command on a .LHA, .LZH, .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, they will get an archive listing as usual,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there will be a prompt so the users can select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get info on so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tonehead and Betasoft for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v 1993 : 001.020 :  Fixed a small bug in the Input routine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a decimal number (like 1.2),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then try to show that file!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ncate the decimal number and show th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Nov 1993 : 001.010 :  No problems with files contain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anymore! - This bug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ed before, but I for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to View archive after Sysop Adding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. Now it's only possible to view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havn't been added to or deleted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Nov 1993 : 001.000 : 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Nov 1993 : 000.914 :  Added a Sysop Download command, and check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Also fixed a bug in the input/mode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Quick Delete mode was activated when a l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as a sysop command! Thanks to Stone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overing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Nov 1993 : 000.913 :  Added support for viewing an archiv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ov 1993 : 000.912 :  Finishe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Nov 1993 : 000.911 :  Changed the Read Routine, and added repea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by request from Ston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Nov 1993 : 000.910 :  Changed the entire setup so I could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archivers! - Now uses a spaw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Nov 1993 : 000.909 :  Started working o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Nov 1993 : 000.908 :  Added a Sysop Add command by request from Dot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ed up the Sysop Delete/Add/Unpa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Nov 1993 : 000.907 :  Added Powerpacker support, using decrunch.libra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LD. - Fixed small bug in input rout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Nov 1993 : 000.906 :  Added fast Sysop Delete option using '!' like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Nov 1993 : 000.905 :  Expanded the 'lamer check' routin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tiple acces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Nov 1993 : 000.904 :  Fixed the input routine and added a rang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Nov 1993 : 000.903 :  Added Sysop Delete &amp; Unpack options. (quick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Nov 1993 : 000.902 :  History started - No history for previous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bug report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K/Peter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x Point Amig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5 3526 2527  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1680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leave me mail on Future World (handle: PMK)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o often, so a response may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